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090699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6"/>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6"/>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709" w:leader="none"/>
        </w:tabs>
        <w:spacing w:lineRule="exact" w:line="306"/>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27.05.2016 № 12-01-07-1670,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 xml:space="preserve">Това-риству з обмеженою відповідальністю „Дошкільний навчальний заклад „Ясла-садок  „Левенятко” (ідентифікаційний код 40193380, місцезнаходження: 08131, Київська область, Києво-Святошинський район, с.Софіївська Борщагівка, </w:t>
        <w:br/>
        <w:t>вул. Райдужна, б. 143).</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навчально-виховному комплексу „Загальноосвітня школа І-ІІІ ступенів – дошкільний навчальний заклад „Академія мудрості” (ідентифікаційний код 39970265, місце-знаходження: 08292, Київська область, м.Буча, вул. Інститутська, б. 14).</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 xml:space="preserve">3. Видати ліцензію на освітню діяльність у сферах дошкільної та загальної середньої освіти (здобуття початкової загальної освіти та базової загальної середньої освіти) Товариству з обмеженою відповідальністю „Навчально-виховний комплекс „Загальноосвітній навчальний заклад </w:t>
        <w:br/>
        <w:t>І-ІІІ ступенів „Новософіївська школа” – дитячий садок „Мозайка” (ідентифікаційний код 40362419, місцезнаходження: Київська область, Києво-Святошинський район, с. Софіївська Борщагівка, вул. Академіка Шалімова,     б. 69-А).</w:t>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Переоформити  ліцензію, що мала обмежений термін дії, на безстрокову Товариству з обмеженою відповідальністю „Дошкільний навчальний заклад „Олександра” (ідентифікаційний код 31785878,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Переоформити ліцензію, що мала обмежений термін дії, на безстрокову  дитячому садку № 22 „Трембіта” (ідентифікаційний код 25800629,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ів;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20"/>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7:00Z</dcterms:created>
  <dc:creator>ZAG10</dc:creator>
  <dc:description/>
  <cp:keywords/>
  <dc:language>en-US</dc:language>
  <cp:lastModifiedBy>ZAG3</cp:lastModifiedBy>
  <cp:lastPrinted>2016-02-25T10:14:00Z</cp:lastPrinted>
  <dcterms:modified xsi:type="dcterms:W3CDTF">2016-06-24T09:19:00Z</dcterms:modified>
  <cp:revision>3</cp:revision>
  <dc:subject/>
  <dc:title> </dc:title>
</cp:coreProperties>
</file>