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6426248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0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Кавулича Б.І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Кодексу законів про працю України, Законів України „Про державну службу”, „Про місцеві державні адміністрації”, розпорядження голови Київської обласної державної адміністрації від 25 квітня 2016 року              № 140 „Про ліквідацію управління з питань оборонної роботи, взаємодії з правоохоронними органами, протидії та виявлення корупції Київської обласної державної адміністраціїˮ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Кавулича Богдана Іван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Cs w:val="28"/>
        </w:rPr>
        <w:t>начальника управління з питань оборонної роботи, взаємодії з правоохоронними органами, протидії та виявлення корупції Київської обласної державної адміністрації, звільнити з роботи 29.06.2016 у зв’язку з ліквідацією управління з питань оборонної роботи, взаємодії з правоохоронними органами, протидії та виявлення корупції Київської обласної державної адміністрації, п.1 ст.40 КЗпП України.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59:00Z</dcterms:created>
  <dc:creator>ZAG10</dc:creator>
  <dc:description/>
  <cp:keywords/>
  <dc:language>en-US</dc:language>
  <cp:lastModifiedBy>ZAG3</cp:lastModifiedBy>
  <cp:lastPrinted>2016-06-17T15:56:00Z</cp:lastPrinted>
  <dcterms:modified xsi:type="dcterms:W3CDTF">2016-06-21T13:40:00Z</dcterms:modified>
  <cp:revision>4</cp:revision>
  <dc:subject/>
  <dc:title> </dc:title>
</cp:coreProperties>
</file>