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44767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0" w:leader="none"/>
        </w:tabs>
        <w:overflowPunct w:val="true"/>
        <w:autoSpaceDE w:val="true"/>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overflowPunct w:val="true"/>
        <w:autoSpaceDE w:val="true"/>
        <w:jc w:val="center"/>
        <w:textAlignment w:val="baseline"/>
        <w:outlineLvl w:val="1"/>
        <w:rPr>
          <w:rFonts w:ascii="Times New Roman" w:hAnsi="Times New Roman" w:cs="Times New Roman"/>
          <w:b/>
          <w:b/>
          <w:color w:val="000000"/>
          <w:sz w:val="24"/>
          <w:szCs w:val="24"/>
          <w:lang w:val="ru-RU"/>
        </w:rPr>
      </w:pPr>
      <w:r>
        <w:rPr>
          <w:rFonts w:cs="Times New Roman" w:ascii="Times New Roman" w:hAnsi="Times New Roman"/>
          <w:b/>
          <w:color w:val="000000"/>
          <w:sz w:val="34"/>
          <w:szCs w:val="24"/>
          <w:lang w:val="ru-RU"/>
        </w:rPr>
        <w:t>РОЗПОРЯДЖЕННЯ</w:t>
      </w:r>
    </w:p>
    <w:p>
      <w:pPr>
        <w:pStyle w:val="Normal"/>
        <w:overflowPunct w:val="true"/>
        <w:autoSpaceDE w:val="true"/>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Normal"/>
        <w:overflowPunct w:val="true"/>
        <w:autoSpaceDE w:val="true"/>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overflowPunct w:val="true"/>
        <w:autoSpaceDE w:val="true"/>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szCs w:val="28"/>
          <w:lang w:val="ru-RU"/>
        </w:rPr>
        <w:t>від 18 березня 2021 р.                            Київ                                                   № 145</w:t>
      </w:r>
    </w:p>
    <w:p>
      <w:pPr>
        <w:pStyle w:val="Normal"/>
        <w:ind w:right="5385"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right="5385"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right="5385"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rPr>
        <w:t xml:space="preserve">Про видачу ліцензій на провадження освітньої діяльності у сфері дошкільної та повної загальної середньої освіти закладам освіти (без проходження процедури ліцензува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Закону України «Про дошкільну освіту», постанов Кабінету Міністрів України від 05 серпня </w:t>
        <w:br/>
        <w:t>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асної державної адміністрації</w:t>
      </w:r>
      <w:r>
        <w:rPr>
          <w:rFonts w:cs="Times New Roman" w:ascii="Times New Roman" w:hAnsi="Times New Roman"/>
          <w:szCs w:val="28"/>
        </w:rPr>
        <w:t xml:space="preserve">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порядження тимчасово виконуючого обов'язки голови Київської обласної державної 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w:t>
      </w:r>
      <w:bookmarkStart w:id="0" w:name="_Hlk47361975"/>
      <w:r>
        <w:rPr>
          <w:rFonts w:cs="Times New Roman" w:ascii="Times New Roman" w:hAnsi="Times New Roman"/>
          <w:szCs w:val="28"/>
          <w:lang w:val="uk-UA"/>
        </w:rPr>
        <w:t>листа відділу освіти, культури, молоді та спорту Поліської селищної ради Вишгородс</w:t>
      </w:r>
      <w:r>
        <w:rPr>
          <w:rFonts w:eastAsia="Calibri" w:cs="Times New Roman" w:ascii="Times New Roman" w:hAnsi="Times New Roman"/>
          <w:szCs w:val="28"/>
          <w:lang w:val="uk-UA" w:eastAsia="en-US"/>
        </w:rPr>
        <w:t>ького району Київської області</w:t>
      </w:r>
      <w:r>
        <w:rPr>
          <w:rFonts w:cs="Times New Roman" w:ascii="Times New Roman" w:hAnsi="Times New Roman"/>
          <w:szCs w:val="28"/>
          <w:lang w:val="uk-UA"/>
        </w:rPr>
        <w:t xml:space="preserve"> від 17 лютого 2021 року </w:t>
        <w:br/>
        <w:t>№ 01-01/61 про видачу ліцензій закладам дошкільної та повної загальної середньої освіти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bookmarkEnd w:id="0"/>
      <w:r>
        <w:rPr>
          <w:rFonts w:cs="Times New Roman" w:ascii="Times New Roman" w:hAnsi="Times New Roman"/>
          <w:color w:val="000000"/>
          <w:szCs w:val="28"/>
          <w:lang w:val="uk-UA"/>
        </w:rPr>
        <w:t>1. Видати</w:t>
      </w:r>
      <w:r>
        <w:rPr>
          <w:rFonts w:cs="Times New Roman" w:ascii="Times New Roman" w:hAnsi="Times New Roman"/>
          <w:szCs w:val="28"/>
        </w:rPr>
        <w:t xml:space="preserve"> </w:t>
      </w:r>
      <w:r>
        <w:rPr>
          <w:rFonts w:cs="Times New Roman" w:ascii="Times New Roman" w:hAnsi="Times New Roman"/>
          <w:szCs w:val="28"/>
          <w:lang w:val="uk-UA"/>
        </w:rPr>
        <w:t>ОПОРНОМУ НАВЧАЛЬНОМУ ЗАКЛАДУ КРАСЯТИЦЬКЕ НАВЧАЛЬНО-ВИХОВНЕ ОБ’ЄДНАННЯ «ЗАГАЛЬНООСВІТНЯ ШКОЛА І-ІІІ СТУПЕНІВ-ДИТЯЧИЙ САДОК» ПОЛІСЬКОЇ СЕЛИЩНОЇ РАДИ (ідентифікаційний код юридичної особи 25690035, місцезнаходження юридичної особи: 07053, Київська область, Поліський район, селище міського типу Красятичі, вулиця Воздвиженська, будинок 78) ліцензію на провадження освітньої діяльності у сфері повної загальної середньої освіти за рівнем початкової освіти з ліцензованим обсягом 96 осіб за місцем провадження освітньої діяльності: 07053, Київська область, Поліський район, селище міського типу Красятичі, вулиця Воздвиженська, будинок 78 (без проходження процедури ліцензування).</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567"/>
        <w:contextualSpacing/>
        <w:jc w:val="both"/>
        <w:rPr/>
      </w:pPr>
      <w:r>
        <w:rPr>
          <w:rFonts w:cs="Times New Roman" w:ascii="Times New Roman" w:hAnsi="Times New Roman"/>
          <w:szCs w:val="28"/>
          <w:lang w:val="uk-UA"/>
        </w:rPr>
        <w:t>2. Видати ОПОРНОМУ НАВЧАЛЬНОМУ ЗАКЛАДУ КРАСЯТИЦЬКЕ НАВЧАЛЬНО-ВИХОВНЕ ОБ’ЄДНАННЯ «ЗАГАЛЬНООСВІТНЯ ШКОЛА І-ІІІ СТУПЕНІВ-ДИТЯЧИЙ САДОК» ПОЛІСЬКОЇ СЕЛИЩНОЇ РАДИ (ідентифікаційний код юридичної особи 25690035, місцезнаходження юридичної особи: 07053, Київська область, Поліський район, селище міського типу Красятичі, вулиця Воздвиженська, будинок 78) ліцензію на провадження освітньої діяльності у сфері повної загальної середньої освіти за рівнем базової середньої освіти з ліцензованим обсягом 112 осіб за місцем провадження освітньої діяльності: 07053, Київська область, Поліський район, селище міського типу Красятичі, вулиця Воздвиженська, будинок 78 (без проходження процедури ліцензування).</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567"/>
        <w:contextualSpacing/>
        <w:jc w:val="both"/>
        <w:rPr/>
      </w:pPr>
      <w:r>
        <w:rPr>
          <w:rFonts w:cs="Times New Roman" w:ascii="Times New Roman" w:hAnsi="Times New Roman"/>
          <w:szCs w:val="28"/>
          <w:lang w:val="uk-UA"/>
        </w:rPr>
        <w:t>3. Видати ОПОРНОМУ НАВЧАЛЬНОМУ ЗАКЛАДУ КРАСЯТИЦЬКЕ НАВЧАЛЬНО-ВИХОВНЕ ОБ’ЄДНАННЯ «ЗАГАЛЬНООСВІТНЯ ШКОЛА І-ІІІ СТУПЕНІВ-ДИТЯЧИЙ САДОК» ПОЛІСЬКОЇ СЕЛИЩНОЇ РАДИ (ідентифікаційний код юридичної особи 25690035, місцезнаходження юридичної особи: 07053, Київська область, Поліський район, селище міського типу Красятичі, вулиця Воздвиженська, будинок 78) ліцензію на провадження освітньої діяльності у сфері повної загальної середньої освіти за рівнем профільної середньої освіти з ліцензованим обсягом 112 осіб за місцем провадження освітньої діяльності: 07053, Київська область, Поліський район, селище міського типу Красятичі, вулиця Воздвиженська, будинок 78 (без проходження процедури ліцензування).</w:t>
      </w:r>
    </w:p>
    <w:p>
      <w:pPr>
        <w:pStyle w:val="Normal"/>
        <w:tabs>
          <w:tab w:val="clear" w:pos="708"/>
          <w:tab w:val="left" w:pos="567" w:leader="none"/>
        </w:tabs>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4. Видати ОПОРНОМУ НАВЧАЛЬНОМУ ЗАКЛАДУ КРАСЯТИЦЬКЕ НАВЧАЛЬНО-ВИХОВНЕ ОБ’ЄДНАННЯ «ЗАГАЛЬНООСВІТНЯ ШКОЛА І-ІІІ СТУПЕНІВ-ДИТЯЧИЙ САДОК» ПОЛІСЬКОЇ СЕЛИЩНОЇ РАДИ (ідентифікаційний код юридичної особи 25690035, місцезнаходження юридичної особи: 07053, Київська область, Поліський район, селище міського типу Красятичі, вулиця Воздвиженська, будинок 78)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 07053, Київська область, Поліський район, селище міського типу Красятичі, вулиця Воздвиженська, будинок 71 (без проходження процедури ліцензування).</w:t>
      </w:r>
    </w:p>
    <w:p>
      <w:pPr>
        <w:pStyle w:val="Normal"/>
        <w:overflowPunct w:val="true"/>
        <w:autoSpaceDE w:val="true"/>
        <w:spacing w:before="0" w:after="0"/>
        <w:ind w:firstLine="567"/>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5. Видати ОПОРНОМУ НАВЧАЛЬНОМУ ЗАКЛАДУ МАР'ЯНІВСЬКЕ НАВЧАЛЬНО-ВИХОВНЕ ОБ'ЄДНАННЯ «ЗАГАЛЬНООСВІТНЯ ШКОЛА І-ІІІ СТУПЕНІВ-ДИТЯЧИЙ САДОК» ПОЛІСЬКОЇ СЕЛИЩНОЇ РАДИ (ідентифікаційний код юридичної особи 25800902, місцезнаходження юридичної особи: 07034, Київська область, Поліський район, село Мар’янівка, вулиця Шляхова, будинок 3) ліцензію на провадження освітньої діяльності у сфері повної загальної середньої освіти за рівнем початкової освіти з ліцензованим обсягом 96 осіб за місцями провадження освітньої діяльності: 07034, Київська область, Поліський район, село Мар’янівка, вулиця Шляхова, будинок 3; 07033, Київська область, Поліський район, село Рагівка, вулиця Яблунева, будинок 176 (без проходження процедури ліцензування).</w:t>
      </w:r>
    </w:p>
    <w:p>
      <w:pPr>
        <w:pStyle w:val="Normal"/>
        <w:tabs>
          <w:tab w:val="clear" w:pos="708"/>
          <w:tab w:val="left" w:pos="567"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6. Видати ОПОРНОМУ НАВЧАЛЬНОМУ ЗАКЛАДУ МАР'ЯНІВСЬКЕ НАВЧАЛЬНО-ВИХОВНЕ ОБ'ЄДНАННЯ «ЗАГАЛЬНООСВІТНЯ ШКОЛА І-ІІІ СТУПЕНІВ-ДИТЯЧИЙ САДОК» ПОЛІСЬКОЇ СЕЛИЩНОЇ РАДИ (ідентифікаційний код юридичної особи 25800902, місцезнаходження юридичної особи: 07034, Київська область, Поліський район, село Мар’янівка, вулиця Шляхова, будинок 3) ліцензію на провадження освітньої діяльності у сфері повної загальної середньої освіти за рівнем базової середньої освіти з ліцензованим обсягом 194 особи за місцями провадження освітньої діяльності: 07034, Київська область, Поліський район, село Мар’янівка, вулиця Шляхова, будинок 3; 07033, Київська область, Поліський район, село Рагівка, вулиця Яблунева, будинок 176 (без проходження процедури ліцензування).</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7. Видати ОПОРНОМУ НАВЧАЛЬНОМУ ЗАКЛАДУ МАР'ЯНІВСЬКЕ НАВЧАЛЬНО-ВИХОВНЕ ОБ'ЄДНАННЯ «ЗАГАЛЬНООСВІТНЯ ШКОЛА І-ІІІ СТУПЕНІВ-ДИТЯЧИЙ САДОК» ПОЛІСЬКОЇ СЕЛИЩНОЇ РАДИ (ідентифікаційний код юридичної особи 25800902, місцезнаходження юридичної особи: 07034, Київська область, Поліський район, село Мар’янівка, вулиця Шляхова, будинок 3) ліцензію на провадження освітньої діяльності у сфері повної загальної середньої освіти за рівнем профільної середньої освіти з ліцензованим обсягом 194 особи за місцем провадження освітньої діяльності: 07034, Київська область, Поліський район, село Мар’янівка, вулиця Шляхова, будинок 3 (без проходження процедури ліцензування).</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8. Видати ОПОРНОМУ НАВЧАЛЬНОМУ ЗАКЛАДУ МАР'ЯНІВСЬКЕ НАВЧАЛЬНО-ВИХОВНЕ ОБ'ЄДНАННЯ «ЗАГАЛЬНООСВІТНЯ ШКОЛА І-ІІІ СТУПЕНІВ-ДИТЯЧИЙ САДОК» ПОЛІСЬКОЇ СЕЛИЩНОЇ РАДИ (ідентифікаційний код юридичної особи 25800902, місцезнаходження юридичної особи: 07034, Київська область, Поліський район, село Мар’янівка, вулиця Шляхова, будинок 3) ліцензію на провадження освітньої діяльності у сфері дошкільної освіти за рівнем дошкільної освіти з ліцензованим обсягом 78 осіб за місцями провадження освітньої діяльності: 07034, Київська область, Поліський район, село Мар’янівка, вулиця Шляхова, будинок 3; 07033, Київська область, Поліський район, село Рагівка, вулиця Яблунева, будинок 176 (без проходження процедури ліцензування).</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9. Видати ВОВЧКІВСЬКОМУ НАВЧАЛЬНО-ВИХОВНОМУ ОБ'ЄДНАННЮ «ЗАГАЛЬНООСВІТНЯ ШКОЛА І-ІІІ СТУПЕНІВ-ДОШКІЛЬНИЙ НАВЧАЛЬНИЙ ЗАКЛАД» ПОЛІСЬКОЇ СЕЛИЩНОЇ РАДИ (ідентифікаційний код юридичної особи 25690023, місцезнаходження юридичної особи: 07044, Київська область, Поліський район, село Вовчків, вулиця Яблунева, будинок 39) ліцензію на провадження освітньої діяльності у сфері повної загальної освіти за рівнем початкової освіти з ліцензованим обсягом 96 осіб за місцем провадження освітньої діяльності: 07044, Київська область, Поліський район, село Вовчків, вулиця Яблунева, будинок 39 (без проходження процедури ліцензування).</w:t>
      </w:r>
    </w:p>
    <w:p>
      <w:pPr>
        <w:pStyle w:val="Normal"/>
        <w:tabs>
          <w:tab w:val="clear" w:pos="708"/>
          <w:tab w:val="left" w:pos="567"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0. Видати ВОВЧКІВСЬКОМУ НАВЧАЛЬНО-ВИХОВНОМУ ОБ'ЄДНАННЮ «ЗАГАЛЬНООСВІТНЯ ШКОЛА І-ІІІ СТУПЕНІВ-ДОШКІЛЬНИЙ НАВЧАЛЬНИЙ ЗАКЛАД» ПОЛІСЬКОЇ СЕЛИЩНОЇ РАДИ (ідентифікаційний код юридичної особи 25690023, місцезнаходження юридичної особи: 07044, Київська область, Поліський район, село Вовчків, вулиця Яблунева, будинок 39) ліцензію на провадження освітньої діяльності у сфері повної загальної середньої освіти за рівнем базової середньої освіти з ліцензованим обсягом 112 осіб за місцем провадження освітньої діяльності: 07044, Київська область, Поліський район, село Вовчків, вулиця Яблунева, будинок 39 (без проходження процедури ліцензування).</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1. Видати ВОВЧКІВСЬКОМУ НАВЧАЛЬНО-ВИХОВНОМУ ОБ'ЄДНАННЮ «ЗАГАЛЬНООСВІТНЯ ШКОЛА І-ІІІ СТУПЕНІВ-ДОШКІЛЬНИЙ НАВЧАЛЬНИЙ ЗАКЛАД» ПОЛІСЬКОЇ СЕЛИЩНОЇ РАДИ (ідентифікаційний код юридичної особи 25690023, місцезнаходження юридичної особи: 07044, Київська область, Поліський район, село Вовчків, вулиця Яблунева, будинок 39) ліцензію на провадження освітньої діяльності у сфері повної загальної середньої освіти за рівнем профільної середньої освіти з ліцензованим обсягом 112 осіб за місцем провадження освітньої діяльності: 07044, Київська область, Поліський район, село Вовчків, вулиця Яблунева, будинок 39 (без проходження процедури ліцензування).</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2. Видати ВОВЧКІВСЬКОМУ НАВЧАЛЬНО-ВИХОВНОМУ ОБ'ЄДНАННЮ «ЗАГАЛЬНООСВІТНЯ ШКОЛА І-ІІІ СТУПЕНІВ-ДОШКІЛЬНИЙ НАВЧАЛЬНИЙ ЗАКЛАД» ПОЛІСЬКОЇ СЕЛИЩНОЇ РАДИ (ідентифікаційний код юридичної особи 25690023, місцезнаходження юридичної особи: 07044, Київська область, Поліський район, село Вовчків, вулиця Яблунева, будинок 39) ліцензію на провадження освітньої діяльності у сфері дошкільної освіти за рівнем дошкільної освіти з ліцензованим обсягом 26 осіб за місцем провадження освітньої діяльності: 07044, Київська область, Поліський район, село Вовчків, вулиця Яблунева, будинок 16 Б (без проходження процедури ліцензування).</w:t>
      </w:r>
    </w:p>
    <w:p>
      <w:pPr>
        <w:pStyle w:val="Normal"/>
        <w:overflowPunct w:val="true"/>
        <w:autoSpaceDE w:val="true"/>
        <w:spacing w:before="0" w:after="0"/>
        <w:ind w:firstLine="567"/>
        <w:contextualSpacing/>
        <w:jc w:val="both"/>
        <w:rPr/>
      </w:pPr>
      <w:r>
        <w:rPr>
          <w:rFonts w:cs="Times New Roman" w:ascii="Times New Roman" w:hAnsi="Times New Roman"/>
          <w:szCs w:val="28"/>
          <w:lang w:val="uk-UA"/>
        </w:rPr>
        <w:t>13. Видати ЛУГОВИЦЬКОМУ НАВЧАЛЬНО-ВИХОВНОМУ ОБ'ЄДНАННЮ «ЗАГАЛЬНООСВІТНЯ ШКОЛА І-ІІІ СТУПЕНІВ-ДОШКІЛЬНИЙ НАВЧАЛЬНИЙ ЗАКЛАД» ПОЛІСЬКОЇ СЕЛИЩНОЇ РАДИ (ідентифікаційний код юридичної особи 25657505, місцезнаходження юридичної особи: 07031, Київська область, Поліський район, село Луговики, вулиця 1-Травня, будинок 2) ліцензію на провадження освітньої діяльності у сфері повної загальної середньої освіти за рівнем початкової освіти з ліцензованим обсягом 96 осіб за місцем провадження освітньої діяльності: 07031, Київська область, Поліський район, село Луговики, вулиця 1-Травня, будинок 2 (без проходження процедури ліцензування).</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4. Видати ЛУГОВИЦЬКОМУ НАВЧАЛЬНО-ВИХОВНОМУ ОБ'ЄДНАННЮ «ЗАГАЛЬНООСВІТНЯ ШКОЛА І-ІІІ СТУПЕНІВ-ДОШКІЛЬНИЙ НАВЧАЛЬНИЙ ЗАКЛАД» ПОЛІСЬКОЇ СЕЛИЩНОЇ РАДИ (ідентифікаційний код юридичної особи 25657505, місцезнаходження юридичної особи: 07031, Київська область, Поліський район, село Луговики, вулиця 1-Травня,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112 осіб за місцем провадження освітньої діяльності: 07031, Київська область, Поліський район, село Луговики, вулиця 1-Травня, будинок 2 (без проходження процедури ліцензування).</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15. Видати ЛУГОВИЦЬКОМУ НАВЧАЛЬНО-ВИХОВНОМУ ОБ'ЄДНАННЮ «ЗАГАЛЬНООСВІТНЯ ШКОЛА І-ІІІ СТУПЕНІВ-ДОШКІЛЬНИЙ НАВЧАЛЬНИЙ ЗАКЛАД» ПОЛІСЬКОЇ СЕЛИЩНОЇ РАДИ (ідентифікаційний код юридичної особи 25657505, місцезнаходження юридичної особи: 07031, Київська область, Поліський район, село Луговики, вулиця 1-Травня,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7031, Київська область, Поліський район, село Луговики, вулиця 1-Травня, будинок 2 (без проходження процедури ліцензування).</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6. Видати ЛУГОВИЦЬКОМУ НАВЧАЛЬНО-ВИХОВНОМУ ОБ'ЄДНАННЮ «ЗАГАЛЬНООСВІТНЯ ШКОЛА І-ІІІ СТУПЕНІВ-ДОШКІЛЬНИЙ НАВЧАЛЬНИЙ ЗАКЛАД» ПОЛІСЬКОЇ СЕЛИЩНОЇ РАДИ (ідентифікаційний код юридичної особи 25657505, місцезнаходження юридичної особи: 07031, Київська область, Поліський район, село Луговики, вулиця 1-Травня, будинок 2)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7031, Київська область, Поліський район, село Луговики, вулиця 1-Травня, будинок 2 Б (без проходження процедури ліцензування).</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7. Видати РАДИНСЬКОМУ НАВЧАЛЬНО-ВИХОВНОМУ ОБ'ЄДНАННЮ «ЗАГАЛЬНООСВІТНЯ ШКОЛА І-ІІІ СТУПЕНІВ-ДОШКІЛЬНИЙ НАВЧАЛЬНИЙ ЗАКЛАД» ПОЛІСЬКОЇ СЕЛИЩНОЇ РАДИ (ідентифікаційний код юридичної особи 25690017, місцезнаходження юридичної особи: 07024, Київська область, Поліський район, село Радинка, вулиця Тараса Шевченка, будинок 25) ліцензію на провадження освітньої діяльності у сфері повної загальної середньої освіти за рівнем початкової освіти з ліцензованим обсягом 192 особи за місцем провадження освітньої діяльності: 07024, Київська область, Поліський район, село Радинка, вулиця Тараса Шевченка, будинок 25 (без проходження процедури ліцензування).</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8. Видати РАДИНСЬКОМУ НАВЧАЛЬНО-ВИХОВНОМУ ОБ'ЄДНАННЮ «ЗАГАЛЬНООСВІТНЯ ШКОЛА І-ІІІ СТУПЕНІВ-ДОШКІЛЬНИЙ НАВЧАЛЬНИЙ ЗАКЛАД» ПОЛІСЬКОЇ СЕЛИЩНОЇ РАДИ (ідентифікаційний код юридичної особи 25690017, місцезнаходження юридичної особи: 07024, Київська область, Поліський район, село Радинка, вулиця Тараса Шевченка, будинок 25) ліцензію на провадження освітньої діяльності у сфері повної загальної середньої освіти за рівнем базової середньої освіти з ліцензованим обсягом 174 особи за місцем провадження освітньої діяльності: 07024, Київська область, Поліський район, село Радинка, вулиця Тараса Шевченка, будинок 25 (без проходження процедури ліцензування).</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9. Видати РАДИНСЬКОМУ НАВЧАЛЬНО-ВИХОВНОМУ ОБ'ЄДНАННЮ «ЗАГАЛЬНООСВІТНЯ ШКОЛА І-ІІІ СТУПЕНІВ-ДОШКІЛЬНИЙ НАВЧАЛЬНИЙ ЗАКЛАД» ПОЛІСЬКОЇ СЕЛИЩНОЇ РАДИ (ідентифікаційний код юридичної особи 25690017, місцезнаходження юридичної особи: 07024, Київська область, Поліський район, село Радинка, вулиця Тараса Шевченка, будинок 25) ліцензію на провадження освітньої діяльності у сфері повної загальної середньої освіти за рівнем профільної середньої освіти з ліцензованим обсягом 174 особи за місцем провадження освітньої діяльності: 07024, Київська область, Поліський район, село Радинка, вулиця Тараса Шевченка, будинок 25 (без проходження процедури ліцензування).</w:t>
      </w:r>
    </w:p>
    <w:p>
      <w:pPr>
        <w:pStyle w:val="Normal"/>
        <w:overflowPunct w:val="true"/>
        <w:autoSpaceDE w:val="true"/>
        <w:spacing w:before="0" w:after="0"/>
        <w:ind w:firstLine="567"/>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0. Видати РАДИНСЬКОМУ НАВЧАЛЬНО-ВИХОВНОМУ ОБ'ЄДНАННЮ «ЗАГАЛЬНООСВІТНЯ ШКОЛА І-ІІІ СТУПЕНІВ-ДОШКІЛЬНИЙ НАВЧАЛЬНИЙ ЗАКЛАД» ПОЛІСЬКОЇ СЕЛИЩНОЇ РАДИ (ідентифікаційний код юридичної особи 25690017, місцезнаходження юридичної особи: 07024, Київська область, Поліський район, село Радинка, вулиця Тараса Шевченка, будинок 25) ліцензію на провадження освітньої діяльності у сфері дошкільної освіти за рівнем дошкільної освіти з ліцензованим обсягом 42 особи за місцем провадження освітньої діяльності: 07024, Київська область, Поліський район, село Радинка, вулиця Тараса Шевченка, будинок 25 (без проходження процедури ліцензування).</w:t>
      </w:r>
    </w:p>
    <w:p>
      <w:pPr>
        <w:pStyle w:val="Normal"/>
        <w:tabs>
          <w:tab w:val="clear" w:pos="708"/>
          <w:tab w:val="left" w:pos="567" w:leader="none"/>
        </w:tabs>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1. Видати ВОЛОДАРСЬКОМУ НАВЧАЛЬНО-ВИХОВНОМУ ОБ'ЄДНАННЮ «ЗАГАЛЬНООСВІТНЯ ШКОЛА І-ІІ СТУПЕНІВ-ДОШКІЛЬНИЙ НАВЧАЛЬНИЙ ЗАКЛАД» ПОЛІСЬКОЇ СЕЛИЩНОЇ РАДИ (ідентифікаційний код юридичної особи 25689994, місцезнаходження юридичної особи: 07052, Київська область, Поліський район, село Левковичі, вулиця Першотравнева, будинок 57) ліцензію на провадження освітньої діяльності у сфері загальної середньої освіти за рівнем початкової освіти з ліцензованим обсягом 40 осіб за місцем провадження освітньої діяльності: 07052, Київська область, Поліський район, село Левковичі, вулиця Першотравнева, будинок 57 (без проходження процедури ліцензування).</w:t>
      </w:r>
    </w:p>
    <w:p>
      <w:pPr>
        <w:pStyle w:val="Normal"/>
        <w:tabs>
          <w:tab w:val="clear" w:pos="708"/>
          <w:tab w:val="left" w:pos="567" w:leader="none"/>
        </w:tabs>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2. Видати ВОЛОДАРСЬКОМУ НАВЧАЛЬНО-ВИХОВНОМУ ОБ'ЄДНАННЮ «ЗАГАЛЬНООСВІТНЯ ШКОЛА І-ІІ СТУПЕНІВ-ДОШКІЛЬНИЙ НАВЧАЛЬНИЙ ЗАКЛАД» ПОЛІСЬКОЇ СЕЛИЩНОЇ РАДИ (ідентифікаційний код юридичної особи 25689994, місцезнаходження юридичної особи: 07052, Київська область, Поліський район, село Левковичі, вулиця Першотравнева, будинок 57) ліцензію на провадження освітньої діяльності у сфері загальної середньої освіти за рівнем базової середньої освіти з ліцензованим обсягом 98 осіб за місцем провадження освітньої діяльності: 07052, Київська область, Поліський район, село Левковичі, вулиця Першотравнева, будинок 57 (без проходження процедури ліцензування).</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23. Видати ВОЛОДАРСЬКОМУ НАВЧАЛЬНО-ВИХОВНОМУ ОБ'ЄДНАННЮ «ЗАГАЛЬНООСВІТНЯ ШКОЛА І-ІІ СТУПЕНІВ-ДОШКІЛЬНИЙ НАВЧАЛЬНИЙ ЗАКЛАД» ПОЛІСЬКОЇ СЕЛИЩНОЇ РАДИ (ідентифікаційний код юридичної особи 25689994, місцезнаходження юридичної особи: 07052, Київська область, Поліський район, село Левковичі, вулиця Першотравнева, будинок 57) ліцензію на провадження освітньої діяльності у сфері дошкільної освіти за рівнем дошкільної освіти з ліцензованим обсягом 22 особи за місцем провадження освітньої діяльності: 07052, Київська область, Поліський район, село Левковичі, вулиця Першотравнева, будинок 57 (без проходження процедури ліцензування).</w:t>
      </w:r>
    </w:p>
    <w:p>
      <w:pPr>
        <w:pStyle w:val="Normal"/>
        <w:overflowPunct w:val="true"/>
        <w:autoSpaceDE w:val="tru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4. Видати МАКСИМОВИЦЬКОМУ НАВЧАЛЬНО-ВИХОВНОМУ ОБ'ЄДНАННЮ «ЗАГАЛЬНООСВІТНЯ ШКОЛА І-ІІ СТУПЕНІВ-ДОШКІЛЬНИЙ НАВЧАЛЬНИЙ ЗАКЛАД» ПОЛІСЬКОЇ СЕЛИЩНОЇ РАДИ (ідентифікаційний код юридичної особи 25690081, місцезнаходження юридичної особи: 07040, Київська область, Поліський район, село Максимовичі, вулиця Миру, будинок 118) ліцензію на провадження освітньої діяльності у сфері загальної середньої освіти за рівнем початкової освіти з ліцензованим обсягом 96 осіб за місцем провадження освітньої діяльності: 07040, Київська область, Поліський район, село Максимовичі, вулиця Миру, будинок 118 (без проходження процедури ліцензування).</w:t>
      </w:r>
    </w:p>
    <w:p>
      <w:pPr>
        <w:pStyle w:val="Normal"/>
        <w:tabs>
          <w:tab w:val="clear" w:pos="708"/>
          <w:tab w:val="left" w:pos="567" w:leader="none"/>
        </w:tabs>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5. Видати МАКСИМОВИЦЬКОМУ НАВЧАЛЬНО-ВИХОВНОМУ ОБ'ЄДНАННЮ «ЗАГАЛЬНООСВІТНЯ ШКОЛА І-ІІ СТУПЕНІВ-ДОШКІЛЬНИЙ НАВЧАЛЬНИЙ ЗАКЛАД» ПОЛІСЬКОЇ СЕЛИЩНОЇ РАДИ (ідентифікаційний код юридичної особи 25690081, місцезнаходження юридичної особи: 07040, Київська область, Поліський район, село Максимовичі, вулиця Миру, будинок 118) ліцензію на провадження освітньої діяльності у сфері загальної середньої освіти за рівнем базової середньої освіти з ліцензованим обсягом 164 особи за місцем провадження освітньої діяльності: 07040, Київська область, Поліський район, село Максимовичі, вулиця Миру, будинок 118 (без проходження процедури ліцензування).</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567"/>
        <w:contextualSpacing/>
        <w:jc w:val="both"/>
        <w:rPr/>
      </w:pPr>
      <w:r>
        <w:rPr>
          <w:rFonts w:cs="Times New Roman" w:ascii="Times New Roman" w:hAnsi="Times New Roman"/>
          <w:szCs w:val="28"/>
          <w:lang w:val="uk-UA"/>
        </w:rPr>
        <w:t>26. Видати МАКСИМОВИЦЬКОМУ НАВЧАЛЬНО-ВИХОВНОМУ ОБ'ЄДНАННЮ «ЗАГАЛЬНООСВІТНЯ ШКОЛА І-ІІ СТУПЕНІВ-ДОШКІЛЬНИЙ НАВЧАЛЬНИЙ ЗАКЛАД» ПОЛІСЬКОЇ СЕЛИЩНОЇ РАДИ (ідентифікаційний код юридичної особи 25690081, місцезнаходження юридичної особи: 07040, Київська область, Поліський район, село Максимовичі, вулиця Миру, будинок 118) ліцензію на провадження освітньої діяльності у сфері дошкільної освіти за рівнем дошкільної освіти з ліцензованим обсягом 32 особи за місцем провадження освітньої діяльності: 07040, Київська область, Поліський район, село Максимовичі, вулиця Миру, будинок 119 (без проходження процедури ліцензування).</w:t>
      </w:r>
    </w:p>
    <w:p>
      <w:pPr>
        <w:pStyle w:val="Normal"/>
        <w:tabs>
          <w:tab w:val="clear" w:pos="708"/>
          <w:tab w:val="left" w:pos="993" w:leader="none"/>
        </w:tabs>
        <w:overflowPunct w:val="true"/>
        <w:autoSpaceDE w:val="true"/>
        <w:spacing w:before="0" w:after="0"/>
        <w:ind w:left="567" w:hanging="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567"/>
        <w:contextualSpacing/>
        <w:jc w:val="both"/>
        <w:rPr/>
      </w:pPr>
      <w:r>
        <w:rPr>
          <w:rFonts w:cs="Times New Roman" w:ascii="Times New Roman" w:hAnsi="Times New Roman"/>
          <w:szCs w:val="28"/>
          <w:lang w:val="uk-UA"/>
        </w:rPr>
        <w:t>27. Розрахункові реквізити для внесення плати за видачу ліцензії: номер рахунку – UA298999980334139896040010838, код отримувача (ЄДРПОУ) – 37955989, код класифікації доходів бюджету – 22011800, отримувач –</w:t>
      </w:r>
      <w:r>
        <w:rPr>
          <w:rFonts w:cs="Times New Roman" w:ascii="Times New Roman" w:hAnsi="Times New Roman"/>
          <w:szCs w:val="28"/>
        </w:rPr>
        <w:t xml:space="preserve"> </w:t>
      </w:r>
      <w:r>
        <w:rPr>
          <w:rFonts w:cs="Times New Roman" w:ascii="Times New Roman" w:hAnsi="Times New Roman"/>
          <w:szCs w:val="28"/>
          <w:lang w:val="uk-UA"/>
        </w:rPr>
        <w:t>ГУК уКиїв.обл/Поліська сіл/22011800.</w:t>
      </w:r>
    </w:p>
    <w:p>
      <w:pPr>
        <w:pStyle w:val="Normal"/>
        <w:tabs>
          <w:tab w:val="clear" w:pos="708"/>
          <w:tab w:val="left" w:pos="993" w:leader="none"/>
        </w:tabs>
        <w:overflowPunct w:val="true"/>
        <w:autoSpaceDE w:val="true"/>
        <w:spacing w:before="0" w:after="0"/>
        <w:ind w:left="567" w:hanging="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28.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993" w:leader="none"/>
        </w:tabs>
        <w:overflowPunct w:val="true"/>
        <w:autoSpaceDE w:val="true"/>
        <w:spacing w:before="0" w:after="0"/>
        <w:ind w:left="567" w:hanging="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overflowPunct w:val="true"/>
        <w:autoSpaceDE w:val="true"/>
        <w:spacing w:before="0" w:after="0"/>
        <w:ind w:firstLine="567"/>
        <w:contextualSpacing/>
        <w:jc w:val="both"/>
        <w:rPr/>
      </w:pPr>
      <w:r>
        <w:rPr>
          <w:rFonts w:cs="Times New Roman" w:ascii="Times New Roman" w:hAnsi="Times New Roman"/>
          <w:szCs w:val="28"/>
          <w:lang w:val="ru-RU"/>
        </w:rPr>
        <w:t xml:space="preserve">29.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tabs>
          <w:tab w:val="clear" w:pos="708"/>
          <w:tab w:val="left" w:pos="993"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Голова адміністрації</w:t>
        <w:tab/>
        <w:tab/>
        <w:tab/>
        <w:t>(підпис)</w:t>
        <w:tab/>
        <w:tab/>
        <w:tab/>
        <w:t xml:space="preserve">   Василь ВОЛОДІ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rPr>
      </w:pPr>
      <w:r>
        <w:rPr>
          <w:rFonts w:cs="Times New Roman" w:ascii="Times New Roman" w:hAnsi="Times New Roman"/>
          <w:szCs w:val="28"/>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4:03:00Z</dcterms:created>
  <dc:creator>ZAG10</dc:creator>
  <dc:description/>
  <cp:keywords/>
  <dc:language>en-US</dc:language>
  <cp:lastModifiedBy>Пользователь Windows</cp:lastModifiedBy>
  <cp:lastPrinted>2021-03-19T13:34:00Z</cp:lastPrinted>
  <dcterms:modified xsi:type="dcterms:W3CDTF">2021-03-19T11:34:00Z</dcterms:modified>
  <cp:revision>41</cp:revision>
  <dc:subject/>
  <dc:title> </dc:title>
</cp:coreProperties>
</file>