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20428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ініціювання розробки проекту Програм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прияння розвитку громадянського суспільства в</w:t>
      </w:r>
    </w:p>
    <w:p>
      <w:pPr>
        <w:pStyle w:val="Normal"/>
        <w:spacing w:lineRule="exact" w:line="300"/>
        <w:jc w:val="center"/>
        <w:rPr/>
      </w:pPr>
      <w:r>
        <w:rPr>
          <w:rFonts w:cs="Times New Roman" w:ascii="Times New Roman" w:hAnsi="Times New Roman"/>
          <w:b/>
          <w:szCs w:val="28"/>
        </w:rPr>
        <w:t>Київській області 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20</w:t>
      </w:r>
      <w:r>
        <w:rPr>
          <w:rFonts w:cs="Times New Roman" w:ascii="Times New Roman" w:hAnsi="Times New Roman"/>
          <w:b/>
          <w:szCs w:val="28"/>
        </w:rPr>
        <w:t xml:space="preserve"> роки</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Відповідно до Закону України „Про місцеві державні адміністраціїˮ, Указу Президента України від 26 лютого 2016 року № 68 „Про сприяння розвитку громадянського суспільства в Україні”,  постанови Кабінету Міністрів України від 03 листопада 2010 року № 996 „Про забезпечення участі громадськості у формуванні та реалізації державної політи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і торгівлі облдержадміністрації від </w:t>
        <w:br/>
        <w:t>24 березня 2017 року № 28-01-11/393 про відповідність пропозиції щодо розроблення проекту Програми сприяння розвитку громадянського суспільства в Київській області на 2017-2020 роки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сприяння розвитку громадянського суспільства в Київській області на 2017-2020 роки (далі – проект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управління з питань внутрішньої політики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3. Управлінню з питань внутрішньої політик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15:00Z</dcterms:created>
  <dc:creator>ZAG10</dc:creator>
  <dc:description/>
  <cp:keywords/>
  <dc:language>en-US</dc:language>
  <cp:lastModifiedBy>ZAG9</cp:lastModifiedBy>
  <cp:lastPrinted>2017-03-07T15:01:00Z</cp:lastPrinted>
  <dcterms:modified xsi:type="dcterms:W3CDTF">2017-04-04T07:22:00Z</dcterms:modified>
  <cp:revision>3</cp:revision>
  <dc:subject/>
  <dc:title> </dc:title>
</cp:coreProperties>
</file>