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5734476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spacing w:lineRule="exact" w:line="30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300"/>
        <w:ind w:right="5669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300"/>
        <w:ind w:right="5669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</w:t>
        <w:br/>
        <w:t xml:space="preserve">30 грудня 2015 року № 1187 «Про затвердження Ліцензійних умов провадження освітньої діяльності» (у редакції постанови Кабінету Міністрів України від </w:t>
        <w:br/>
        <w:t xml:space="preserve">10 травня 2018 року № 347), розпоряджень голови Київської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від </w:t>
        <w:br/>
        <w:t>18 лютого 2020 року № 85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ЗАКЛАД ЗАГАЛЬНОЇ СЕРЕДНЬОЇ ОСВІТИ – ГІМНАЗІЯ «ФОРТУНА» (ідентифікаційний код юридичної особи: 31256832, місцезнаходження юридичної особи: 07400, Київська область, м. Бровари, вул. Володимира Великого, будинок 8-А) ліцензію на провадження освітньої діяльності у сфері загальної середньої освіти за рівнем початкової освіти, базової середньої освіти з ліцензованим обсягом 390 осіб за місцем провадження освітньої діяльності: 07400, Київська область, м. Бровари, вул. Володимира Великого, будинок 8-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458999980334179896040010005, код отримувача (ЄДРПОУ) – 37893158, код класифікації доходів бюджету – 22011800, отримувач – Бровар.  УК/Бровари/22011800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улювати на підставі заяви ліцензіата ліцензію серії АВ № 378115 з надання послуг у сфері загальної середньої освіти – забезпечення здобуття: початкової загальної освіти; базової загальної середньої освіти, повної загальної середньої освіти, видану 15 червня 2010 року головним управлінн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и і науки Київської обласної державної адміністрації згідно з наказом від 14 червня 2010 року № 189) ТОВАРИСТВУ З ОБМЕЖЕНОЮ ВІДПОВІДАЛЬНІСТЮ «ПРИВАТНА ЗАГАЛЬНООСВІТНЯ ШКОЛА І-ІІІ СТУПЕНІВ «ФОРТУНА» (ідентифікаційний код юридичної особи: 31256832, місцезнаходження юридичної особи: 07400, Київська область, м. Бровари,     вул. Енгельса, 6)  з ліцензованим обсягом 250 осі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обов’яз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  <w:tab/>
        <w:tab/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Василь ВОЛОДІ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03:00Z</dcterms:created>
  <dc:creator>ZAG3</dc:creator>
  <dc:description/>
  <cp:keywords/>
  <dc:language>en-US</dc:language>
  <cp:lastModifiedBy>ZAG10</cp:lastModifiedBy>
  <cp:lastPrinted>2020-03-16T10:10:00Z</cp:lastPrinted>
  <dcterms:modified xsi:type="dcterms:W3CDTF">2020-03-16T08:10:00Z</dcterms:modified>
  <cp:revision>4</cp:revision>
  <dc:subject/>
  <dc:title/>
</cp:coreProperties>
</file>