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04303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у редакції постанови Кабінету Міністрів України від </w:t>
        <w:br/>
        <w:t xml:space="preserve">10 травня 2018 року № 347), розпоряджень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від </w:t>
        <w:br/>
        <w:t>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ЗАГАЛЬНОЇ СЕРЕДНЬОЇ ОСВІТИ – ГІМНАЗІЯ «ФОРТУНА» (ідентифікаційний код юридичної особи: 31256832, місцезнаходження юридичної особи: 07400, Київська область, м. Бровари, вул. Володимира Великого, будинок 8-А) ліцензію на провадження освітньої діяльності у сфері загальної середньої освіти за рівнем початкової освіти, базової середньої освіти з ліцензованим обсягом 390 осіб за місцем провадження освітньої діяльності: 07400, Київська область, м. Бровари, вул. Володимира Великого, будинок 8-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АВ № 378115 з надання послуг у сфері загальної середньої освіти – забезпечення здобуття: початкової загальної освіти; базової загальної середньої освіти, повної загальної середньої освіти, видану 15 червня 2010 року головним управлі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адміністрації згідно з наказом від 14 червня 2010 року № 189) ТОВАРИСТВУ З ОБМЕЖЕНОЮ ВІДПОВІДАЛЬНІСТЮ «ПРИВАТНА ЗАГАЛЬНООСВІТНЯ ШКОЛА І-ІІІ СТУПЕНІВ «ФОРТУНА» (ідентифікаційний код юридичної особи: 31256832, місцезнаходження юридичної особи: 07400, Київська область, м. Бровари,     вул. Енгельса, 6)  з ліцензованим обсягом 25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3:00Z</dcterms:created>
  <dc:creator>ZAG3</dc:creator>
  <dc:description/>
  <cp:keywords/>
  <dc:language>en-US</dc:language>
  <cp:lastModifiedBy>ZAG10</cp:lastModifiedBy>
  <cp:lastPrinted>2020-03-16T10:10:00Z</cp:lastPrinted>
  <dcterms:modified xsi:type="dcterms:W3CDTF">2020-03-16T08:10:00Z</dcterms:modified>
  <cp:revision>4</cp:revision>
  <dc:subject/>
  <dc:title/>
</cp:coreProperties>
</file>