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965513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2017 року       №  14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Про переведення Чухно Т.Є.</w:t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Cs w:val="28"/>
        </w:rPr>
        <w:t>Чухно Тамару Євгеніївну, начальника організаційного відділу апарату Київської обласної державної адміністрації, перевести з 03.05.2017 на посаду начальника відділу інформаційно-комп`ютерного забезпечення апарату Київської обласної державної адміністрації, частина 1 статті 41 Закону України „Про державну службуˮ.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>Підстава: заява Чухно Т.Є.,</w:t>
      </w:r>
    </w:p>
    <w:p>
      <w:pPr>
        <w:pStyle w:val="Normal"/>
        <w:ind w:left="1185" w:hanging="0"/>
        <w:rPr/>
      </w:pPr>
      <w:r>
        <w:rPr>
          <w:rStyle w:val="StrongEmphasis"/>
          <w:b w:val="false"/>
          <w:szCs w:val="28"/>
        </w:rPr>
        <w:t>лист-подання заступника голови - керівника апарату облдержадміністрації Кучера В.А.</w:t>
      </w:r>
    </w:p>
    <w:p>
      <w:pPr>
        <w:pStyle w:val="Normal"/>
        <w:ind w:left="708" w:hanging="0"/>
        <w:rPr/>
      </w:pPr>
      <w:r>
        <w:rPr>
          <w:rFonts w:eastAsia="Antiqua;Times New Roman"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9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2:00Z</dcterms:modified>
  <cp:revision>3</cp:revision>
  <dc:subject/>
  <dc:title> </dc:title>
</cp:coreProperties>
</file>