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647600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102"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ініціювання розробки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Відповідно до Бюджетного кодексу України,  Законів України «Про місцеві державні адміністрації», «Про державні фінансові гарантії медичного обслуговування населе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ок департаменту економічного розвитку і торгівлі Київської обласної державної адміністрації від 05 березня 2020 року № 28-01-11/422 про доцільність розроблення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ювати розробку проєкту Київської обласної програми фінансової підтримки комунальних закладів охорони здоров’я Київської обласної ради на 2020 рік (далі – проєкт Програм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єкту Програми департамент охорони здоров’я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 М.</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280" w:before="0" w:after="0"/>
        <w:rPr>
          <w:rFonts w:ascii="Times New Roman" w:hAnsi="Times New Roman" w:cs="Times New Roman"/>
          <w:sz w:val="24"/>
          <w:szCs w:val="20"/>
        </w:rPr>
      </w:pPr>
      <w:r>
        <w:rPr>
          <w:rFonts w:cs="Times New Roman" w:ascii="Times New Roman" w:hAnsi="Times New Roman"/>
          <w:sz w:val="24"/>
          <w:szCs w:val="20"/>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31:00Z</dcterms:created>
  <dc:creator>ZAG3</dc:creator>
  <dc:description/>
  <cp:keywords/>
  <dc:language>en-US</dc:language>
  <cp:lastModifiedBy>ZAG10</cp:lastModifiedBy>
  <cp:lastPrinted>2019-11-07T13:35:00Z</cp:lastPrinted>
  <dcterms:modified xsi:type="dcterms:W3CDTF">2020-03-12T15:35:00Z</dcterms:modified>
  <cp:revision>4</cp:revision>
  <dc:subject/>
  <dc:title/>
</cp:coreProperties>
</file>