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57433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60"/>
        <w:jc w:val="both"/>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сполученням „Шибене – Київ АС „Дачна”  (рейси 1573/1574, 1575/1576, 1577/1578, 1579/1580, 1581/1582, 1583/1584, 1585/1586, 1587/1588, 1589/1590,  1591/1592, 1593/1594, 1595/1596)</w:t>
      </w:r>
      <w:bookmarkEnd w:id="0"/>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Шибене – Київ АС „Дачна” (рейси 1573/1574, 1575/1576, 1577/1578, 1579/1580, 1581/1582, 1583/1584, 1585/1586, 1587/1588, 1589/1590, 1591/1592, 1593/1594, 1595/1596) з автомобільним перевізником, визначеним переможцем конкурсу відповідно до наказу </w:t>
      </w:r>
      <w:r>
        <w:rPr>
          <w:rFonts w:cs="Times New Roman" w:ascii="Times New Roman" w:hAnsi="Times New Roman"/>
          <w:szCs w:val="28"/>
          <w:lang w:val="uk-UA"/>
        </w:rPr>
        <w:t>начальника управління інфраструктури Київської обласної державної адміністрації від 13 лютого               2019 року № 3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2 (автобусний маршрут            „Шибене – Київ АС „Дачна” (рейси 1573/1574, 1575/1576, 1577/1578, 1579/1580, 1581/1582, 1583/1584, 1585/1586, 1587/1588, 1589/1590, 1591/1592, 1593/1594, 1595/1596)ˮ.</w:t>
      </w:r>
    </w:p>
    <w:p>
      <w:pPr>
        <w:pStyle w:val="Normal"/>
        <w:spacing w:lineRule="exact" w:line="340"/>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4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2:00Z</dcterms:created>
  <dc:creator>ZAG10</dc:creator>
  <dc:description/>
  <cp:keywords/>
  <dc:language>en-US</dc:language>
  <cp:lastModifiedBy>ZAG10</cp:lastModifiedBy>
  <cp:lastPrinted>2019-03-15T16:32:00Z</cp:lastPrinted>
  <dcterms:modified xsi:type="dcterms:W3CDTF">2019-03-15T14:37:00Z</dcterms:modified>
  <cp:revision>3</cp:revision>
  <dc:subject/>
  <dc:title> </dc:title>
</cp:coreProperties>
</file>