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35901514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0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ільнення Пекельного В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2 частини 1 статті 41 Закону України „Про державну службу”, пункту </w:t>
        <w:br/>
        <w:t>5 статті 36 Кодексу законів про працю України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ЗВІЛЬНИТИ ПЕКЕЛЬНОГО Вадима Василь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начальника відділу роботи із зверненнями громадян апарату Київської обласної державної адміністрації, з займаної посади 06.05.2019 у порядку переведення для подальшої роботи в апараті Міністерства регіонального розвитку, будівництва та житлово-комунального господарства Україн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еріод д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роботи із зверненнями громадян апарату Київської обласної державної адміністрації виконання обов’язків начальника відділу роботи із зверненнями громадян апарату Київської обласної державної адміністрації поклас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тупника начальника відділу роботи із зверненнями громадян апарату Київської обласної державної адміністрації Сергеєва Андрія Олександр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става: заява Пекельного В.В.,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 ли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регіонального розвитку,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ництва та житлово-комунального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 України від 23.04.2019 № 7/23.1/6786-19</w:t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адміністрації </w:t>
        <w:tab/>
        <w:tab/>
        <w:t xml:space="preserve">       (підпис)</w:t>
        <w:tab/>
        <w:tab/>
        <w:t xml:space="preserve"> О. Остря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37:00Z</dcterms:created>
  <dc:creator>MASHBURO2</dc:creator>
  <dc:description/>
  <cp:keywords/>
  <dc:language>en-US</dc:language>
  <cp:lastModifiedBy>ZAG3</cp:lastModifiedBy>
  <cp:lastPrinted>2019-04-25T11:40:00Z</cp:lastPrinted>
  <dcterms:modified xsi:type="dcterms:W3CDTF">2019-05-10T06:22:00Z</dcterms:modified>
  <cp:revision>4</cp:revision>
  <dc:subject/>
  <dc:title> </dc:title>
</cp:coreProperties>
</file>