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745513531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Болдирєвої С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НАЧИТИ БОЛДИРЄВУ Світлану Володимирівну з 21.01.2019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осаду начальника управління юридичного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 з посадовим окладом згідно зі штатним розписом як таку, що пройшла за конкурсом на цю посаду, зі строком випробування – один місяц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Болдирєвої С.В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ад державної служби апарату Київськ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5.12.2018 № 4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які претендують на зайняття посад, що передбачають зайняття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(підпис)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30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16T08:33:00Z</dcterms:modified>
  <cp:revision>3</cp:revision>
  <dc:subject/>
  <dc:title> </dc:title>
</cp:coreProperties>
</file>