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574597409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іч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1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к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Болдирєвої С.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„Про місцеві державні адміністрації”,                 „Про державну службу”</w:t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НАКАЗУЮ:</w:t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ЗНАЧИТИ БОЛДИРЄВУ Світлану Володимирівну з 21.01.2019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 посаду начальника управління юридичного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ської обласної державної адміністрації з посадовим окладом згідно зі штатним розписом як таку, що пройшла за конкурсом на цю посаду, зі строком випробування – один місяц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 заява Болдирєвої С.В.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тяг з протоколу засідання конкурсної комісі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ведення конкурсу на зайняття вакантних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ад державної служби апарату Київськ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ї державної адміністрації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5.12.2018 № 4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перевірки, передбачен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„Про очищення влади”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стосовно осіб,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які претендують на зайняття посад, що передбачають зайняття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276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b/>
          <w:b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(підпис)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 Стойко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5:30:00Z</dcterms:created>
  <dc:creator>MASHBURO2</dc:creator>
  <dc:description/>
  <cp:keywords/>
  <dc:language>en-US</dc:language>
  <cp:lastModifiedBy>ZAG3</cp:lastModifiedBy>
  <cp:lastPrinted>2018-10-26T15:27:00Z</cp:lastPrinted>
  <dcterms:modified xsi:type="dcterms:W3CDTF">2019-01-16T08:33:00Z</dcterms:modified>
  <cp:revision>3</cp:revision>
  <dc:subject/>
  <dc:title> </dc:title>
</cp:coreProperties>
</file>