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09576262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Болдирєвої С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БОЛДИРЄВУ Світлану Володимирівну з 21.01.2019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начальника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Болдирєвої С.В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12.2018 № 4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які претендують на зайняття посад, що передбачають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підпис)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30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3:00Z</dcterms:modified>
  <cp:revision>3</cp:revision>
  <dc:subject/>
  <dc:title> </dc:title>
</cp:coreProperties>
</file>