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30803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Руденка В.О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денка Валерія Олександ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Руденка В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0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