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41373477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  жовтня  2017  року   №  14-аг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облдержадміністрації та керівників структурних підрозділ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иївської облдерж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листопаді 2017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spacing w:lineRule="exact" w:line="300"/>
        <w:ind w:left="0" w:hanging="432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exact" w:line="300"/>
        <w:ind w:left="0" w:hanging="720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</w:t>
      </w:r>
      <w:r>
        <w:rPr>
          <w:rFonts w:cs="Times New Roman" w:ascii="Times New Roman" w:hAnsi="Times New Roman"/>
          <w:lang w:eastAsia="uk-UA"/>
        </w:rPr>
        <w:t xml:space="preserve">Закону України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eastAsia="uk-UA"/>
        </w:rPr>
        <w:t>Про місцеві державні адміністраціїˮ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та з метою</w:t>
      </w:r>
      <w:r>
        <w:rPr>
          <w:rFonts w:cs="Times New Roman" w:ascii="Times New Roman" w:hAnsi="Times New Roman"/>
          <w:lang w:val="uk-UA"/>
        </w:rPr>
        <w:t xml:space="preserve"> організації </w:t>
      </w:r>
      <w:r>
        <w:rPr>
          <w:rFonts w:cs="Times New Roman" w:ascii="Times New Roman" w:hAnsi="Times New Roman"/>
        </w:rPr>
        <w:t>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TextBody"/>
        <w:spacing w:lineRule="exact" w:line="3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 Затвердити графік чергування керівництва Київської облдерж-адміністрації та керівників структурних підрозділів Київської облдерж-адміністрації у листопаді 2017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за виконанням цього розпорядження покласти на заступника голови – керівника апарату облдержадміністрації Кучера В.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             (підпис)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lang w:val="uk-UA"/>
        </w:rPr>
        <w:t>О.Л. Горган</w:t>
      </w:r>
    </w:p>
    <w:p>
      <w:pPr>
        <w:sectPr>
          <w:type w:val="nextPage"/>
          <w:pgSz w:w="11906" w:h="16838"/>
          <w:pgMar w:left="1701" w:right="567" w:gutter="0" w:header="0" w:top="24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даток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 розпорядження голови</w:t>
      </w:r>
    </w:p>
    <w:p>
      <w:pPr>
        <w:pStyle w:val="Normal"/>
        <w:spacing w:lineRule="exact" w:line="220"/>
        <w:ind w:left="11340" w:hanging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дміністрації</w:t>
      </w:r>
    </w:p>
    <w:p>
      <w:pPr>
        <w:pStyle w:val="Normal"/>
        <w:spacing w:lineRule="exact" w:line="220"/>
        <w:ind w:left="6237" w:hanging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10710" w:leader="none"/>
          <w:tab w:val="left" w:pos="1083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uk-UA"/>
        </w:rPr>
        <w:t xml:space="preserve"> від 20.10.2017  № 14-аг</w:t>
      </w:r>
    </w:p>
    <w:p>
      <w:pPr>
        <w:pStyle w:val="Normal"/>
        <w:tabs>
          <w:tab w:val="clear" w:pos="708"/>
          <w:tab w:val="left" w:pos="10650" w:leader="none"/>
          <w:tab w:val="left" w:pos="10815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994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держадміністрації та керівників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труктурних підрозділів Київської облдержадміністрації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у листопаді 2017 року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425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74"/>
        <w:gridCol w:w="6750"/>
        <w:gridCol w:w="1555"/>
        <w:gridCol w:w="224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4.11.2017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уп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Миколай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департаменту агропромислового розвитку Київсь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4-63-24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7-174-23-3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99-250-30-41</w:t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05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мофєєв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фізичної культури і спорту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4-5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788-71-9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1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олін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Олександрови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регіонального розвитку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а житлово-комунального господарст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-14-91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96-376-61-4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2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  <w:br/>
              <w:t>Олександр Іллі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93-4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6-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240-45-9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8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олянец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>Ігор Іванович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культури, національностей та релігій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86-87-48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724-35-7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19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щан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Вікторо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соціального захисту населення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-74-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50-577-31-67</w:t>
            </w:r>
          </w:p>
        </w:tc>
      </w:tr>
      <w:tr>
        <w:trPr>
          <w:trHeight w:val="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5.11.2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енко</w:t>
              <w:br/>
              <w:t>Олександр Іллі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93-4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-86-8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240-45-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6.11.2017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исьменний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лег Миколайович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иївської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4-85-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67-502-87-20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lang w:val="uk-UA"/>
        </w:rPr>
        <w:t xml:space="preserve">Перший заступник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lang w:val="uk-UA"/>
        </w:rPr>
        <w:t xml:space="preserve">голови адміністрації </w:t>
        <w:tab/>
        <w:t xml:space="preserve">                                                                             (підпис)                                                            О.І. Савченко</w:t>
      </w:r>
    </w:p>
    <w:sectPr>
      <w:type w:val="nextPage"/>
      <w:pgSz w:orient="landscape" w:w="16838" w:h="11906"/>
      <w:pgMar w:left="539" w:right="24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ntiqua;Times New Roman" w:hAnsi="Antiqua;Times New Roman" w:cs="Antiqua;Times New Roman"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rFonts w:cs="Antiqua;Times New Roman"/>
      <w:kern w:val="2"/>
      <w:szCs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2:00Z</dcterms:created>
  <dc:creator>ZAG7</dc:creator>
  <dc:description/>
  <cp:keywords/>
  <dc:language>en-US</dc:language>
  <cp:lastModifiedBy>ZAG15</cp:lastModifiedBy>
  <cp:lastPrinted>2014-01-14T16:21:00Z</cp:lastPrinted>
  <dcterms:modified xsi:type="dcterms:W3CDTF">2017-10-23T08:13:00Z</dcterms:modified>
  <cp:revision>3</cp:revision>
  <dc:subject/>
  <dc:title> </dc:title>
</cp:coreProperties>
</file>