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647558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7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spacing w:lineRule="exact" w:line="260"/>
        <w:ind w:right="524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освітню діяльність фізичній особі-підприємцю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від </w:t>
        <w:br/>
        <w:t>27 липня 2018 року № 420 „Про затвердження інформаційних та технологічних карток адміністративних послуг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60"/>
        <w:ind w:firstLine="567"/>
        <w:jc w:val="both"/>
        <w:rPr/>
      </w:pPr>
      <w:r>
        <w:rPr>
          <w:rFonts w:cs="Times New Roman" w:ascii="Times New Roman" w:hAnsi="Times New Roman"/>
          <w:szCs w:val="28"/>
          <w:lang w:val="uk-UA"/>
        </w:rPr>
        <w:t>1. Видати ліцензію на освітню діяльність у сфері дошкільної освіти за рівнем дошкільної освіти фізичній особі-підприємцю Пономарьовій Лілії Миколаївні (код ЄДРПОУ 2971012404,</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8200, Київська область, місто Ірпінь, вулиця Підгірна 11-А, кв.4; місце провадження освітньої діяльності: 08200, Київська область, місто Ірпінь, вулиця Лісова, 6-К, офіс 118) з ліцензованим обсягом  –   25 місць. Розрахункові реквізити для внесення плати за видачу ліцензії: номер рахунка – 34311896140095, код ЄДРПОУ – 37911135, МФО 899998, отримувач – УК у м. Ірпіні/Ірпінь/22011800. </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Кучера В.А.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pPr>
      <w:r>
        <w:rPr>
          <w:rFonts w:cs="Times New Roman" w:ascii="Times New Roman" w:hAnsi="Times New Roman"/>
          <w:b/>
          <w:bCs/>
          <w:szCs w:val="28"/>
          <w:lang w:val="uk-UA"/>
        </w:rPr>
        <w:t xml:space="preserve">Голова адміністрації </w:t>
        <w:tab/>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5:23:00Z</dcterms:created>
  <dc:creator>ZAG10</dc:creator>
  <dc:description/>
  <cp:keywords/>
  <dc:language>en-US</dc:language>
  <cp:lastModifiedBy>ZAG3</cp:lastModifiedBy>
  <cp:lastPrinted>2018-12-12T10:14:00Z</cp:lastPrinted>
  <dcterms:modified xsi:type="dcterms:W3CDTF">2019-01-18T12:40:00Z</dcterms:modified>
  <cp:revision>3</cp:revision>
  <dc:subject/>
  <dc:title> </dc:title>
</cp:coreProperties>
</file>