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4607332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3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240" w:before="0" w:after="0"/>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hd w:fill="FFFFFF" w:val="clear"/>
        <w:suppressAutoHyphens w:val="true"/>
        <w:spacing w:lineRule="auto" w:line="240" w:before="0" w:after="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suppressAutoHyphens w:val="true"/>
        <w:spacing w:lineRule="auto" w:line="240" w:before="0" w:after="0"/>
        <w:ind w:right="5527" w:hanging="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о деякі питання створення госпітальної ради </w:t>
      </w:r>
      <w:r>
        <w:rPr>
          <w:rFonts w:cs="Times New Roman" w:ascii="Times New Roman" w:hAnsi="Times New Roman"/>
          <w:b/>
          <w:sz w:val="28"/>
          <w:szCs w:val="28"/>
        </w:rPr>
        <w:t>при Київській обласній державній адміністрації</w:t>
      </w:r>
    </w:p>
    <w:p>
      <w:pPr>
        <w:pStyle w:val="Normal"/>
        <w:shd w:fill="FFFFFF" w:val="clear"/>
        <w:suppressAutoHyphens w:val="true"/>
        <w:spacing w:lineRule="auto" w:line="240" w:before="0" w:after="0"/>
        <w:ind w:firstLine="72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suppressAutoHyphens w:val="true"/>
        <w:spacing w:lineRule="auto" w:line="240" w:before="0" w:after="0"/>
        <w:ind w:firstLine="72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статті 16 Основ законодавства України про охорону здоров’я, постанови Кабінету Міністрів України від 27 листопада 2019 року              № 1074 «Деякі питання створення госпітальних округ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1. Утворити </w:t>
      </w:r>
      <w:r>
        <w:rPr>
          <w:rFonts w:cs="Times New Roman" w:ascii="Times New Roman" w:hAnsi="Times New Roman"/>
          <w:sz w:val="28"/>
          <w:szCs w:val="28"/>
          <w:lang w:eastAsia="zh-CN"/>
        </w:rPr>
        <w:t xml:space="preserve">госпітальну раду </w:t>
      </w:r>
      <w:r>
        <w:rPr>
          <w:rFonts w:cs="Times New Roman" w:ascii="Times New Roman" w:hAnsi="Times New Roman"/>
          <w:sz w:val="28"/>
          <w:szCs w:val="28"/>
        </w:rPr>
        <w:t>при Київській обласній державній адміністрації у складі згідно з додатком.</w:t>
      </w:r>
    </w:p>
    <w:p>
      <w:pPr>
        <w:pStyle w:val="Normal"/>
        <w:spacing w:lineRule="auto" w:line="240" w:before="0" w:after="0"/>
        <w:ind w:left="70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ити Положення про госпітальну раду при Київській обласній державній адміністрації,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Конт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виконанням</w:t>
      </w:r>
      <w:r>
        <w:rPr>
          <w:rFonts w:cs="Times New Roman" w:ascii="Times New Roman" w:hAnsi="Times New Roman"/>
          <w:sz w:val="28"/>
          <w:szCs w:val="28"/>
        </w:rPr>
        <w:t xml:space="preserve"> </w:t>
      </w:r>
      <w:r>
        <w:rPr>
          <w:rFonts w:eastAsia="Times New Roman" w:cs="Times New Roman" w:ascii="Times New Roman" w:hAnsi="Times New Roman"/>
          <w:sz w:val="28"/>
          <w:szCs w:val="28"/>
        </w:rPr>
        <w:t>ць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зпорядженн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кла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ступника</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лов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иївськ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сн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державн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адміністрації</w:t>
      </w:r>
      <w:r>
        <w:rPr>
          <w:rFonts w:cs="Times New Roman" w:ascii="Times New Roman" w:hAnsi="Times New Roman"/>
          <w:sz w:val="28"/>
          <w:szCs w:val="28"/>
        </w:rPr>
        <w:t xml:space="preserve"> </w:t>
      </w:r>
      <w:r>
        <w:rPr>
          <w:rFonts w:eastAsia="Times New Roman" w:cs="Times New Roman" w:ascii="Times New Roman" w:hAnsi="Times New Roman"/>
          <w:sz w:val="28"/>
          <w:szCs w:val="28"/>
        </w:rPr>
        <w:t>Торкунова О. М</w:t>
      </w:r>
      <w:r>
        <w:rPr>
          <w:rFonts w:cs="Times New Roman" w:ascii="Times New Roman" w:hAnsi="Times New Roman"/>
          <w:sz w:val="28"/>
          <w:szCs w:val="28"/>
        </w:rPr>
        <w:t>.</w:t>
      </w:r>
    </w:p>
    <w:p>
      <w:pPr>
        <w:pStyle w:val="Normal"/>
        <w:shd w:fill="FFFFFF" w:val="clear"/>
        <w:suppressAutoHyphens w:val="true"/>
        <w:spacing w:lineRule="auto" w:line="240" w:before="0" w:after="0"/>
        <w:ind w:firstLine="708"/>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bCs/>
          <w:sz w:val="28"/>
          <w:szCs w:val="28"/>
        </w:rPr>
        <w:t>обов’язки голови адміністрації                   (підпис)            Василь ВОЛОДІН</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Додаток </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до розпорядження тимчасово</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виконуючого обов’язки голови </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адміністрації</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lang w:val="en-US"/>
        </w:rPr>
        <w:t>12 березня 2020 року № 139</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b/>
          <w:sz w:val="28"/>
          <w:szCs w:val="28"/>
        </w:rPr>
        <w:t>госпітальної ради при Київській обласній державній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208"/>
        <w:gridCol w:w="310"/>
        <w:gridCol w:w="5336"/>
      </w:tblGrid>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Торкунов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г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ступник голови Київської облдержадміністрації,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а госпіталь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54" w:type="dxa"/>
            <w:gridSpan w:val="3"/>
            <w:tcBorders/>
          </w:tcPr>
          <w:p>
            <w:pPr>
              <w:pStyle w:val="Normal"/>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Члени госпітальної ради:</w:t>
            </w:r>
          </w:p>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Баласинович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Наталія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Васильківс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Бугає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ван Сергійович</w:t>
              <w:tab/>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Переяслав-Хмельницької районної ради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иноград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Микола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роварського міського голов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овчанівський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асиль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ашанський сіль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айдай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етро Володими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Яготинс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тман Олена Григо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ерівник апарату Володарської район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абч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Ярослав Миколайович  </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Києво-Святошинської районної ради, член постійної комісії  Києво-Святошинської районної ради з питань охорони здоров’я, материнства, дитинства, праці та соціального захисту населення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инч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італій Юрі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Узинський міський голова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иш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силь Василь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Сквир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узинськ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Віктор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Білоцерківської районної ради, голова постійної комісії Білоцерківської районної ради з питань освіти, культури, охорони здоров'я, соціального захисту населення, молоді і спорт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уб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лентина Валер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міського голови з питань діяльності виконавчих органів ради Переяслав-Хмельницької міськ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ук Ірина Юр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оординатор з питань медицини та соціального захисту громадської спілки «Федерація громадських організацій учасників АТО Київщин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анчук Жанна Вітал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аришівського селищного голови з питань соціального напрямк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ев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имофій Петр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івичківський сільський гол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мирайл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олодимир Миколай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Богуслав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Ільє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Обухів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Іонов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Максим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иректор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люз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Іван Вячеслав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епутат Вишгородської районної ради, генеральний директор комунального некомерційного підприємства «Вишгородська центральна районна лікарня Вишгород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вал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на Микола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начальник відділу з організації медичної допомоги населенню управління з медичної роботи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нопчу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андр Григо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Рокитнян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стю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вітлана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екретар Новопетрівської сільськ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ях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Марія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тудениківський сільський гол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йсурадзе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оргій Нугзар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ступник Вишневого міського голови Києво-Святошинського району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лафі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Юрій Борис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Згурівської районної державної адміністрації</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лаш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іктор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Ставищен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тюш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Анатолі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начальник відділу охорони здоров’я Бучанської міськ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Недогибч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Іван Володимирович </w:t>
              <w:tab/>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Бориспільської район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Новогребельськ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нна Володими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ілоцерківського міського голов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алагут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андр Михайл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Циблівський сільський голова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ас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юдмила Васил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ориспільського міського голов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ерепелиця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еонід Олег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Васильківського міського голови з питань діяльності виконавчих органів міської ради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оліщ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Анатолі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Тетіївської район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очатовськ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ій Іван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ерівник Київської обласної організації профспілки працівників охорони здоров’я Україн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вітл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Валентин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директора департаменту – начальник управління економіки та фінансового контролю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еменов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етяна Микола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ший заступник голови Київської облас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емцов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ван Михайл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Кагарлиц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иван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ннадій Павл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Фастів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лепч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Андрій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Полі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Тимч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олодимир Григо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Березанський мі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рожа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юдмила Борис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Таращан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си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алентина Сергі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Миронівської районної ради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стич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Юлія Пет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Ірпінського міського голови з гуманітарних питань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bCs/>
                <w:sz w:val="28"/>
                <w:szCs w:val="28"/>
                <w:lang w:eastAsia="ru-RU"/>
              </w:rPr>
            </w:pPr>
            <w:r>
              <w:rPr>
                <w:rFonts w:cs="Times New Roman" w:ascii="Times New Roman" w:hAnsi="Times New Roman"/>
                <w:bCs/>
                <w:sz w:val="28"/>
                <w:szCs w:val="28"/>
              </w:rPr>
              <w:t xml:space="preserve">Фомічев </w:t>
            </w:r>
          </w:p>
          <w:p>
            <w:pPr>
              <w:pStyle w:val="Normal"/>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Юрій Кирилович</w:t>
            </w:r>
          </w:p>
          <w:p>
            <w:pPr>
              <w:pStyle w:val="Normal"/>
              <w:overflowPunct w:val="false"/>
              <w:autoSpaceDE w:val="false"/>
              <w:spacing w:lineRule="exact" w:line="30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лавутицький мі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Цисар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Борис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Макарівської районної ради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5</w:t>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Черкашин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ій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Бородянської районної ради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Чорненьк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рістіна Іван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иконуюча обов’язки Ржищівського міського голови, секретар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Шульг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лентина Євген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Броварської районної ради, голова постійної комісії Броварської районної ради з питань освіти, культури, сім’ї, молоді та спорту, охорони здоров’я та соціального захисту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Шума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ксана Пет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Іванківської районної ради (за згодою)</w:t>
            </w:r>
          </w:p>
        </w:tc>
      </w:tr>
    </w:tbl>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Style w:val="StrongEmphasis"/>
          <w:rFonts w:ascii="Times New Roman" w:hAnsi="Times New Roman" w:cs="Times New Roman"/>
          <w:b w:val="false"/>
          <w:b w:val="false"/>
          <w:sz w:val="28"/>
          <w:szCs w:val="28"/>
        </w:rPr>
      </w:pPr>
      <w:r>
        <w:rPr>
          <w:rFonts w:cs="Times New Roman" w:ascii="Times New Roman" w:hAnsi="Times New Roman"/>
          <w:sz w:val="28"/>
          <w:szCs w:val="28"/>
          <w:lang w:eastAsia="ru-RU"/>
        </w:rPr>
      </w:r>
    </w:p>
    <w:p>
      <w:pPr>
        <w:pStyle w:val="Normal"/>
        <w:tabs>
          <w:tab w:val="clear" w:pos="708"/>
          <w:tab w:val="left" w:pos="4320" w:leader="none"/>
        </w:tabs>
        <w:spacing w:lineRule="exact" w:line="300" w:before="0" w:after="0"/>
        <w:rPr>
          <w:rStyle w:val="StrongEmphasis"/>
          <w:rFonts w:ascii="Times New Roman" w:hAnsi="Times New Roman" w:cs="Times New Roman"/>
          <w:sz w:val="28"/>
          <w:szCs w:val="28"/>
        </w:rPr>
      </w:pPr>
      <w:r>
        <w:rPr/>
      </w:r>
    </w:p>
    <w:p>
      <w:pPr>
        <w:pStyle w:val="Normal"/>
        <w:tabs>
          <w:tab w:val="clear" w:pos="708"/>
          <w:tab w:val="left" w:pos="4320" w:leader="none"/>
        </w:tabs>
        <w:spacing w:lineRule="exact" w:line="300" w:before="0" w:after="0"/>
        <w:rPr/>
      </w:pPr>
      <w:r>
        <w:rPr>
          <w:rStyle w:val="StrongEmphasis"/>
          <w:rFonts w:cs="Times New Roman" w:ascii="Times New Roman" w:hAnsi="Times New Roman"/>
          <w:sz w:val="28"/>
          <w:szCs w:val="28"/>
        </w:rPr>
        <w:t>Директор департаменту</w:t>
      </w:r>
    </w:p>
    <w:p>
      <w:pPr>
        <w:pStyle w:val="Normal"/>
        <w:tabs>
          <w:tab w:val="clear" w:pos="708"/>
          <w:tab w:val="left" w:pos="4320" w:leader="none"/>
        </w:tabs>
        <w:spacing w:lineRule="exact" w:line="300" w:before="0" w:after="0"/>
        <w:rPr/>
      </w:pPr>
      <w:r>
        <w:rPr>
          <w:rStyle w:val="StrongEmphasis"/>
          <w:rFonts w:cs="Times New Roman" w:ascii="Times New Roman" w:hAnsi="Times New Roman"/>
          <w:sz w:val="28"/>
          <w:szCs w:val="28"/>
        </w:rPr>
        <w:t>охорони здоров’я адміністрації</w:t>
        <w:tab/>
        <w:tab/>
        <w:t xml:space="preserve">  (підпис)</w:t>
        <w:tab/>
        <w:tab/>
        <w:t xml:space="preserve">     Максим ІОНОВ</w:t>
      </w:r>
    </w:p>
    <w:p>
      <w:pPr>
        <w:pStyle w:val="Normal"/>
        <w:tabs>
          <w:tab w:val="clear" w:pos="708"/>
          <w:tab w:val="left" w:pos="4320" w:leader="none"/>
        </w:tabs>
        <w:spacing w:lineRule="exact" w:line="300" w:before="0" w:after="0"/>
        <w:rPr>
          <w:rStyle w:val="StrongEmphasis"/>
          <w:rFonts w:ascii="Times New Roman" w:hAnsi="Times New Roman" w:cs="Times New Roman"/>
          <w:sz w:val="28"/>
          <w:szCs w:val="28"/>
        </w:rPr>
      </w:pPr>
      <w:r>
        <w:rPr/>
      </w:r>
    </w:p>
    <w:p>
      <w:pPr>
        <w:pStyle w:val="Normal"/>
        <w:spacing w:lineRule="exact" w:line="300" w:before="0" w:after="0"/>
        <w:ind w:left="5529" w:hanging="0"/>
        <w:rPr>
          <w:rStyle w:val="StrongEmphasis"/>
          <w:rFonts w:ascii="Times New Roman" w:hAnsi="Times New Roman" w:cs="Times New Roman"/>
          <w:sz w:val="28"/>
          <w:szCs w:val="28"/>
        </w:rPr>
      </w:pPr>
      <w:r>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t>ЗАТВЕРДЖЕНО</w:t>
        <w:br/>
        <w:t>Розпорядження тимчасово виконуючого обов’язки голови Київської обласної державної адміністрації</w:t>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t>12 березня 2020 року № 13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 госпітальну раду 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Госпітальна рада при Київській обласній державній адміністрації (далі -госпітальна рада) утворюється головою Київської облдержадміністрації як консультативно-дорадчий орган при Київській облдержадміністрації для розроблення пропозицій та рекомендацій щодо реалізації на рівні госпітального округу державної політики у сфері охорони здоров’я та організації надання медичної допомоги в госпітальному окрузі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ложення про госпітальну раду, її персональний склад затверджується головою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ними принципами діяльності госпітальної рад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альність та відкритість у прийнятті ріш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зорість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ноправність її чле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 завдань госпітальної ради належать розроблення пропозицій та рекомендацій щод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у розвитку госпітального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організації і перепрофілювання закладів охорони здоров’я, що забезпечують надання вторинної (спеціалізованої) та госпітального етапу екстреної медичної допомоги в межах госпітального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у опорних закладів охорони здоров’я у госпітальному окруз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ших питань, які належать до компетенції учасників госпітального округу щодо забезпечення надання в ньому медичної допом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 складу госпітальної ради вход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одному представнику від кожного з органів, уповноважених управляти комунальними та державними закладами охорони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облдержадміністрації – не більше 5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об’єднань профспілок – 1 особа (за з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громадських об’єднань, які представляють інтереси пацієнтів, – не більше 3 осіб (за згодо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и приватних закладів охорони здоров’я, що забезпечують надання вторинної (спеціалізованої) та госпітального етапу екстреної медичної допомоги – не більше 3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ники госпітального округу, представники об’єднань профспілок, громадських організацій, які представляють інтереси пацієнтів, делегують представника до складу госпітальної ради не пізніше ніж протягом п’яти календарних днів з моменту отримання відповідного запиту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госпітальної ради у діяльності, пов’язаній з роботою госпітальної ради та госпітального округу, вживають заходів для запобігання та врегулювання конфлікту інтересів відповідно до вимог Закону України «Про запобігання коруп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Госпітальну раду очолює голова, який за посадою є заступником голови Київської облдержадміністрації, до функціональних обов’язків якого належить сфера охорони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оданням голови госпітальної ради з числа її членів обираються один або два заступники голови та секретар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рганізаційну діяльність госпітальної ради забезпечує її го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Формою роботи госпітальної ради є засідання, що проводяться відповідно до графіка, затвердженого госпітальною радою. Засідання госпітальної ради веде її голова, а за його відсутності – один із заступників голови госпітальної ради або інший призначений ним член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ше засідання госпітальної ради проводиться не пізніше ніж протягом двох тижнів з моменту затвердження персонального складу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госпітальної ради вважається правоможним і таким, що відбулося, якщо на ньому присутні більше половини складу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Голова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ує діяльніст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чає функціональні обов’язки заступників голови, секретаря і членів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икає і веде засідання госпітальної ради, вносить на розгляд госпітальної ради пропозиції щодо порядку денного засідання, підписує протокол засідання госпітальної ради (у разі його присутності на засід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писує листи та інші документи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яє госпітальної раду у взаємовідносинах з органами державної влади, органами місцевого самоврядування, підприємствами, установами, організаціями; здійснює інші функції, необхідні для організації діяльності госпітальної ради, в межах її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екретар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тує проєкт плану роботи та графік засідань госпітальної ради з урахуванням пропозицій її чле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подання членам госпітальної ради не пізніше ніж за п’ять робочих днів до планового засідання відповідних інформаційних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підготовку проєктів документів до її засі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і зберігає протоколи засідань госпітальної ради та іншу документацію у порядку, визначеному госпітальною ра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облік присутності членів госпітальної ради на її засіданн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інформування громадськості про діяльніст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і виконує доручення голови госпітальної ради, пов’язані з організацією ї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Члени госпітальної ради мають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засіданнях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іціювати розгляд питань на чергових та позачергових засіданнях госпітальної ради шляхом внесення їх до порядку д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розгляді питань госпітальною радою та подавати пропозиції до проєктів рішен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Госпітальна рада ухвалює пропозиції та рекомендації для їх подання голові Київської облдержадміністрації. З питань організації своєї діяльності, що не врегульовані цим Положенням, госпітальна рада приймає організаційні 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позиції, рекомендації та організаційні рішення госпітальної ради вважаються схваленими, якщо за них проголосувало більше половини присутніх на її засіданні членів госпітальної ради. У разі рівного розподілу голосів вирішальним є голос головуючого на засід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 госпітальної ради, який не підтримує пропозиції, рекомендації та організаційні рішення, може викласти у письмовій формі свою окрему думку, що додається до протоколу засід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опозиції, рекомендації та організаційні рішення фіксуються у протоколі засідання, який підписується головуючим та секретарем госпітальної ради не пізніше ніж протягом трьох робочих днів після проведення засідання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ротоколі зазнач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 місце та час проведення засід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присутні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денний і результати обговорення питань порядку д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тання, внесені на голосування, і підсумки голосування із зазначених пит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позиції, рекомендації та організаційні рішення, ухвалені госпітальною радо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Організаційне, інформаційне, матеріально-технічне забезпечення діяльності госпітальної ради здійснює Київська облдержадміністра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Повноваження членів госпітальної ради закінчуються за власною ініціативою члена госпітальної ради чи його відкликанням органом, який його делегу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З метою аналітичної та технічної підтримки розроблення пропозицій, рекомендацій та організаційних рішень госпітальна рада залучає до своєї діяльності відповідних фахівців, науковців та представників громадськості. Залучення таких фахівців здійснюється безоплатно на громадських заса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Госпітальна рада проводить щороку аналіз виконання плану розвитку госпітального округу та звітує про це голові Київської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За результатами аналізу виконання плану розвитку госпітального округу госпітальна рада може пропонувати внесення до нього змін. Внесення змін до очікуваних показників результативності допускається не частіше ніж один раз на три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закінчення строку дії плану розвитку госпітального округу госпітальна рада готує і подає на затвердження план розвитку госпітального округу на наступний пері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rPr/>
      </w:pPr>
      <w:r>
        <w:rPr>
          <w:rStyle w:val="StrongEmphasis"/>
          <w:rFonts w:cs="Times New Roman" w:ascii="Times New Roman" w:hAnsi="Times New Roman"/>
          <w:sz w:val="28"/>
          <w:szCs w:val="28"/>
        </w:rPr>
        <w:t>Директор департаменту</w:t>
      </w:r>
    </w:p>
    <w:p>
      <w:pPr>
        <w:pStyle w:val="Normal"/>
        <w:tabs>
          <w:tab w:val="clear" w:pos="708"/>
          <w:tab w:val="left" w:pos="4320" w:leader="none"/>
        </w:tabs>
        <w:spacing w:lineRule="auto" w:line="240" w:before="0" w:after="0"/>
        <w:rPr/>
      </w:pPr>
      <w:r>
        <w:rPr>
          <w:rStyle w:val="StrongEmphasis"/>
          <w:rFonts w:cs="Times New Roman" w:ascii="Times New Roman" w:hAnsi="Times New Roman"/>
          <w:sz w:val="28"/>
          <w:szCs w:val="28"/>
        </w:rPr>
        <w:t>охорони здоров’я адміністрації</w:t>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ab/>
        <w:tab/>
        <w:t xml:space="preserve">       Максим ІОНОВ</w:t>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22:00Z</dcterms:created>
  <dc:creator>ZAG3</dc:creator>
  <dc:description/>
  <cp:keywords/>
  <dc:language>en-US</dc:language>
  <cp:lastModifiedBy>ZAG10</cp:lastModifiedBy>
  <cp:lastPrinted>2019-11-07T13:35:00Z</cp:lastPrinted>
  <dcterms:modified xsi:type="dcterms:W3CDTF">2020-03-12T15:34:00Z</dcterms:modified>
  <cp:revision>4</cp:revision>
  <dc:subject/>
  <dc:title/>
</cp:coreProperties>
</file>