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0138731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ind w:right="5526" w:hanging="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ро запобігання поширенню на території Київської області коронавірусу COVID-19 </w:t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9 Закону України «Про захист населення від інфекційних хвороб», постанови Кабінету Міністрів України від 11 березня 2020 року № 211 «Про запобігання поширенню на території України корона вірусу COVID-19», рішення позачергового засідання Державної комісії з питань техногенно-екологічної безпеки та надзвичайної ситуації від 10 березня </w:t>
        <w:br/>
        <w:t xml:space="preserve">2020 року (протокол № 2), рішення Київської обласної комісії з питань техногенно-екологічної безпеки та надзвичайних ситуацій від 10 березня           2020 року (протокол № 3), зважаючи на актуальність загрози погіршення епідеміологічної ситуації в Україні та з метою попередження поширення коронавірусу COVID-19 на території Київської області: 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артаменту освіти і науки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забезпечити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ізацію виконання та контроль за дотриманням на території Київської області вимог постанови Кабінету Міністрів України від 11 березня 2020 року № 211, відповідно до якої з 12 березня до 3 квітня 2020 року установлено карантин та заборонено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відування закладів освіти її здобувачами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всіх масових заходів, у яких бере участь понад 200 осіб, крім заходів, необхідних для забезпечення роботи органів державної влади та органів місцевого самоврядування. Спортивні заходи дозволяється проводити без участі глядачів (уболівальників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троль за своєчасним і повним проведенням профілактичних і протиепідемічних заходів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світи і науки облдержадміністрації  здійснити заходи щодо організації навчання учнів та студентів з використанням технологій дистанційного навчання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ерівникам структурних підрозділів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ити інформаційно-роз’яснювальну роботу з населенням щодо дотримання санітарно-гігієнічних норм і правил запобігання зараженню інфекцією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виконання профілактичних заходів щодо попередження масового розповсюдження гострої респіраторної хвороби, спричиненої коронавірусом, і гострих респіраторних інфекцій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жити проведення культурно-масових заходів на відповідних територіях з метою недопущення поширення гострих респіраторних вірусних інфекцій, у тому числі спричинених коронавірусом COVID-19 до стабілізації епідеміологічної ситуації; 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забезпечити подання щодня департаменту охорони здоров’я Київської обласної державної адміністрації інформації про здійснення заходів щодо запобігання поширенню коронавірусу COVID-19 для її узагальнення. </w:t>
      </w:r>
    </w:p>
    <w:p>
      <w:pPr>
        <w:pStyle w:val="Style7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соціального захисту населення облдержадміністрації розробити механізм доставки продовольства та предметів першої необхідності одиноким особам похилого віку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охорони здоров’я облдержадміністрації: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готовність закладів охорони здоров’я  для надання медичної допомоги особам, які відповідають визначенню випадку захворювання на коронавірус COVID-19, підтримання необхідного запасу засобів медичного призначення, захисного одягу, засобів захисту органів дихання, профілактичних препаратів, дезінфекційних засобів тощо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створення та ведення обліку наявного резерву медичного персоналу, що перебуває поза межами системи охорони здоров’я  (зокрема медпрацівників з епідеміологічною підготовкою, що змінили місце роботи, працездатних пенсіонерів тощо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питання першочергового забезпечення засобами індивідуального медичного захисту, зокрема респіраторами, медичних працівників та в разі необхідності розглянути можливість здійснення їх закупівлі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вичерпних заходів до підготовки працівників медичних закладів, правоохоронних органів та інших служб, задіяних у заходах з протидії поширенню коронавірусу COVID-19, до правильного використання засобів індивідуального захисту;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проведення посиленого моніторингу стану захворюваності та контролю за виконанням санітарно-епідемічних заходів, своєчасне подання інформації та пропозицій для прийняття ефективних управлінських рішень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постійний моніторинг епідемічної ситуації з урахуванням ризику занесення корона вірусної інфекції з сусідніх територій та держав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и перелік сил та засобів, які можуть бути залучені до проведення протиепідемічних заходів та забезпечити їх готовність до виконання визначених завдань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епартаменту охорони здоров’я облдержадміністрації спільно з Головним управлінням Державної служби України з надзвичайних ситуацій у Київській області узгодити плани реагування на медико-біологічні надзвичайні ситуації та ліквідацію їх наслідків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Style7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tyle71"/>
        <w:widowControl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 адміністрації                   (підпис)            Василь ВОЛОДІН </w:t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6">
    <w:name w:val="Font Style16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40:00Z</dcterms:created>
  <dc:creator>ZAG3</dc:creator>
  <dc:description/>
  <cp:keywords/>
  <dc:language>en-US</dc:language>
  <cp:lastModifiedBy>ZAG10</cp:lastModifiedBy>
  <cp:lastPrinted>2020-03-12T12:45:00Z</cp:lastPrinted>
  <dcterms:modified xsi:type="dcterms:W3CDTF">2020-03-12T10:48:00Z</dcterms:modified>
  <cp:revision>5</cp:revision>
  <dc:subject/>
  <dc:title/>
</cp:coreProperties>
</file>