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41277513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5 вересня  2013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та висновку-пропозиції підприємствам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організаціям громадських організацій інвалідів на право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статті 14-2 Закону України „Про основи соціальної захищеності інвалідів в Україні”, постанови Кабінету Міністрів України від 8 серпня 2007 року  № 1010 „</w:t>
      </w:r>
      <w:r>
        <w:rPr>
          <w:rStyle w:val="Rvts23"/>
          <w:rFonts w:cs="Times New Roman" w:ascii="Times New Roman" w:hAnsi="Times New Roman"/>
          <w:szCs w:val="28"/>
          <w:lang w:val="uk-UA"/>
        </w:rPr>
        <w:t xml:space="preserve">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w:t>
      </w:r>
      <w:r>
        <w:rPr>
          <w:rFonts w:cs="Times New Roman" w:ascii="Times New Roman" w:hAnsi="Times New Roman"/>
          <w:szCs w:val="28"/>
          <w:lang w:val="uk-UA"/>
        </w:rPr>
        <w:t xml:space="preserve">(у редакції </w:t>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останови Кабінету Міністрів України</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w:t>
        <w:br/>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від 17 липня 2013 року № 518</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розпорядження голови Київської обласної держав</w:t>
        <w:softHyphen/>
        <w:t>ної адміністрації від 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враховуючи пропозиції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протокол № 1                             від 18 вересня 2013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Надати дозвіл та висновок-пропозицію підприємствам та організаціям громадських організацій інвалідів на право користування пільгами з оподаткування згідно з додатком.</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5.09.2013 № 370</w:t>
      </w:r>
    </w:p>
    <w:p>
      <w:pPr>
        <w:pStyle w:val="Normal"/>
        <w:spacing w:lineRule="exact" w:line="28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 Е Р Е Л І К</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 яким надано дозвіл</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та висновок-пропозицію на право користування пільгами з оподаткування</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вне найменування підприємства/</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рганізації громадської організації інваліді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податкової пільги (підпункт, пункт, стаття Податкового кодексу України)</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трок користування податковими пільгами</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ішення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ґрун-тування</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початку</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закінчення</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Білоцерківське учбово-виробниче підприємство Українського товариства сліпих</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0396773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ромадська організація „Українського товариства сліп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0002119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дати Міністерству соціальної політики України висновок-пропозицію про доцільність надання дозвол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гідно з п. 7 постанови Кабінету Міністрів України від 8.08.2007 рок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10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3">
                <wp:simplePos x="0" y="0"/>
                <wp:positionH relativeFrom="page">
                  <wp:posOffset>5404485</wp:posOffset>
                </wp:positionH>
                <wp:positionV relativeFrom="paragraph">
                  <wp:posOffset>-452755</wp:posOffset>
                </wp:positionV>
                <wp:extent cx="6419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9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50.55pt;height:18.05pt;mso-wrap-distance-left:9pt;mso-wrap-distance-right:9pt;mso-wrap-distance-top:0pt;mso-wrap-distance-bottom:0pt;margin-top:-35.65pt;mso-position-vertical-relative:text;margin-left:425.5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виробниче підприємство „Весна” Українського товариства глух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397263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інвалідів „Українського товариства глух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00021344</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приємство об'єднання громадян „Домалат" Громадської організації „Центр допомоги інвалідам на селі"</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4803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омадська організація „Центр допомоги інвалідам на сел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68236</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8, п.р. 2, р. ХХ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вчально-виробниче підприємство „Інвапром” Білоцерківського міського товариства інвалідів „Фені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41036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міське товариство „Фенікс” Київської обласної організації інвалідів Україн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56816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ab/>
        <w:t xml:space="preserve">А.С.Спаський </w:t>
      </w:r>
    </w:p>
    <w:sectPr>
      <w:type w:val="nextPage"/>
      <w:pgSz w:orient="landscape" w:w="16838" w:h="11906"/>
      <w:pgMar w:left="1077" w:right="408"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19:00Z</dcterms:created>
  <dc:creator>MASHBURO1</dc:creator>
  <dc:description/>
  <cp:keywords/>
  <dc:language>en-US</dc:language>
  <cp:lastModifiedBy>ZAG15</cp:lastModifiedBy>
  <cp:lastPrinted>2013-07-12T14:41:00Z</cp:lastPrinted>
  <dcterms:modified xsi:type="dcterms:W3CDTF">2013-10-15T09:31:00Z</dcterms:modified>
  <cp:revision>4</cp:revision>
  <dc:subject/>
  <dc:title> </dc:title>
</cp:coreProperties>
</file>