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4225111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 w:val="28"/>
          <w:szCs w:val="28"/>
          <w:lang w:val="en-US" w:eastAsia="zh-CN" w:bidi="hi-IN"/>
        </w:rPr>
      </w:r>
    </w:p>
    <w:p>
      <w:pPr>
        <w:pStyle w:val="Header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Cs w:val="28"/>
          <w:lang w:val="en-US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Cs w:val="28"/>
          <w:lang w:val="en-US" w:eastAsia="zh-CN" w:bidi="hi-IN"/>
        </w:rPr>
      </w:r>
    </w:p>
    <w:p>
      <w:pPr>
        <w:pStyle w:val="Header"/>
        <w:rPr>
          <w:rFonts w:eastAsia="Antiqua;Century Gothic" w:cs="Antiqua;Century Gothic"/>
        </w:rPr>
      </w:pPr>
      <w:r>
        <w:rPr>
          <w:rFonts w:eastAsia="Antiqua;Century Gothic" w:cs="Antiqua;Century Gothic"/>
        </w:rPr>
        <w:t xml:space="preserve"> </w:t>
      </w:r>
    </w:p>
    <w:tbl>
      <w:tblPr>
        <w:tblW w:w="5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</w:tblGrid>
      <w:tr>
        <w:trPr>
          <w:trHeight w:val="1510" w:hRule="atLeast"/>
        </w:trPr>
        <w:tc>
          <w:tcPr>
            <w:tcW w:w="5085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ро утворення комісії з розгляду пропозицій щодо реалізації програми «Спроможна школа для кращих результатів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повідно до Законів України «Про місцеві державні адміністрації», «Про освіту», «Про загальну середню освіту», Бюджетного кодексу України, постанови Кабінету Міністрів України від 12 лютого 2020 року № 100 «Деякі питання надання субвенції з державного бюджету місцевим бюджетам на реалізацію програми «Спроможна школа для кращих результатів», листа Міністерства освіти і науки України від 20 лютого 2020 року № 1/9-111 «Щодо проектів, на які можуть бути спрямовані кошти субвенції «Спроможна школа для кращих результатів» та з метою забезпечення фінансової підтримки будівництва шкіл, проведення їх капітальних ремонтів, покращення матеріально-технічної бази і просторово-предметного оточення опорних закладів освіти та шкіл з кількістю учнів понад 350 осіб, розташованих на території Київської області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Утворити комісію </w:t>
      </w:r>
      <w:r>
        <w:rPr>
          <w:rFonts w:cs="Times New Roman" w:ascii="Times New Roman" w:hAnsi="Times New Roman"/>
          <w:sz w:val="28"/>
          <w:szCs w:val="28"/>
        </w:rPr>
        <w:t>з розгляду пропозицій щодо реалізації програми «Спроможна школа для кращих результатів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далі – комісія)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ісії: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2.1. провести перевірку поданих органами місцевого самоврядування документів на відповідність пунктам 3-5 Порядк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та умов надання субвенції з державного місцевим бюджетам на реалізацію програми «Спроможна школа для кращих результаті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2. до 13.03.2020 сформувати узагальнений перелік проєктів та пропозицій щодо їх пріоритетності для подання Міністерству освіти і науки Украї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держадміністрації забезпечити оприлюднення цього розпорядження на   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 xml:space="preserve">     (підпис)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ерезня 2020 року № 1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розгляду пропозицій щодо реалізації програми «Спроможна школа для кращих результатів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, співголова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, співголова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иконуюча обов’язки  директор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епартаменту освіти і науки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дміністрації</w:t>
        <w:tab/>
        <w:tab/>
        <w:t xml:space="preserve">(підпис) </w:t>
        <w:tab/>
        <w:t xml:space="preserve">     Жанна ОСИП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Century Gothic" w:hAnsi="Antiqua;Century Gothic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18:00Z</dcterms:created>
  <dc:creator>ZAG3</dc:creator>
  <dc:description/>
  <cp:keywords/>
  <dc:language>en-US</dc:language>
  <cp:lastModifiedBy>ZAG3</cp:lastModifiedBy>
  <cp:lastPrinted>2020-03-11T12:29:00Z</cp:lastPrinted>
  <dcterms:modified xsi:type="dcterms:W3CDTF">2020-03-12T07:47:00Z</dcterms:modified>
  <cp:revision>5</cp:revision>
  <dc:subject/>
  <dc:title/>
</cp:coreProperties>
</file>