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74558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визнання таким, що втратило чинність, розпорядження голови Київської обласної державної адміністрації від 24 листопада </w:t>
              <w:br/>
              <w:t>2000 року № 65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му 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і 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ерезня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57/6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ті 6 Закону України „Про місцеві державні адміністрації” (із змінами) та з метою приведення раніше виданих нормативно-правових актів у відповідність до чинного законодав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изнати таким, що втратило чинність, розпорядження голови Київської обласної державної адміністрації від 24 листопада 2000 року № 65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розподіл виручки, що надходить комунальним підприємствам теплоенергетики, водопостачання і водовідведення, міського електротранспортуˮ, зареєстроване в Київському обласному управлінні юстиції 27 листопада 2000 року за </w:t>
        <w:br/>
        <w:t>№ 71/288.</w:t>
      </w:r>
    </w:p>
    <w:p>
      <w:pPr>
        <w:pStyle w:val="Style20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</w:r>
      <w:r>
        <w:rPr>
          <w:rStyle w:val="StrongEmphasis"/>
          <w:sz w:val="28"/>
          <w:szCs w:val="28"/>
          <w:lang w:val="en-US"/>
        </w:rPr>
        <w:t>(</w:t>
      </w:r>
      <w:r>
        <w:rPr>
          <w:rStyle w:val="StrongEmphasis"/>
          <w:sz w:val="28"/>
          <w:szCs w:val="28"/>
          <w:lang w:val="uk-UA"/>
        </w:rPr>
        <w:t>підпис</w:t>
      </w:r>
      <w:r>
        <w:rPr>
          <w:rStyle w:val="StrongEmphasis"/>
          <w:sz w:val="28"/>
          <w:szCs w:val="28"/>
          <w:lang w:val="en-US"/>
        </w:rPr>
        <w:t>)</w:t>
      </w:r>
      <w:r>
        <w:rPr>
          <w:rStyle w:val="StrongEmphasis"/>
          <w:sz w:val="28"/>
          <w:szCs w:val="28"/>
          <w:lang w:val="uk-UA"/>
        </w:rPr>
        <w:tab/>
        <w:t xml:space="preserve">               Олексій ЧЕРНИШОВ</w:t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убліковано на офіційному вебсайті Київської 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9:00Z</dcterms:created>
  <dc:creator>ZAG3</dc:creator>
  <dc:description/>
  <cp:keywords/>
  <dc:language>en-US</dc:language>
  <cp:lastModifiedBy>ZAG3</cp:lastModifiedBy>
  <cp:lastPrinted>2019-11-07T13:35:00Z</cp:lastPrinted>
  <dcterms:modified xsi:type="dcterms:W3CDTF">2020-03-19T12:49:00Z</dcterms:modified>
  <cp:revision>7</cp:revision>
  <dc:subject/>
  <dc:title/>
</cp:coreProperties>
</file>