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23686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и до розпорядження голови Київської обласної державної адміністрації від 02 грудня 2016 року № 5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управління об’єктами державної власності»: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нести до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 таку зміну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3 розпорядження викласти у такій редакції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3. Установити, що департамент агропромислового розвитку Київської обласної державної адміністрації здійснює координацію діяльності Державного підприємства «Спеціалізоване лісогосподарське підприємство «Київоблагроліс»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2 лютого 2017 року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Олексій ЧЕРНИШ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6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06T08:17:00Z</dcterms:modified>
  <cp:revision>5</cp:revision>
  <dc:subject/>
  <dc:title/>
</cp:coreProperties>
</file>