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123859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и до розпорядження голови Київської обласної державної адміністрації від 02 грудня 2016 року № 50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та «Про управління об’єктами державної власності»: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нести до розпорядження голови Київської обласної державної адміністрації від 02 грудня 2016 року № 503 «Про затвердження Статуту Державного підприємства «Спеціалізоване лісогосподарське підприємство «Київоблагроліс» в новій редакції» таку зміну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пункт 3 розпорядження викласти у такій редакції: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«3. Установити, що департамент агропромислового розвитку Київської обласної державної адміністрації здійснює координацію діяльності Державного підприємства «Спеціалізоване лісогосподарське підприємство «Київоблагроліс».</w:t>
      </w:r>
    </w:p>
    <w:p>
      <w:pPr>
        <w:pStyle w:val="Heading1"/>
        <w:shd w:fill="FFFFFF" w:val="clear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изнати таким, що втратило чинність, розпорядження голови Київської обласної державної адміністрації від 02 лютого 2017 року № 30 «Про підпорядкування Державного підприємства «Спеціалізоване лісогосподарське підприємство «Київоблагроліс» департаменту екології та природних ресурсів Київської обласної державної адміністрації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lang w:val="uk-UA"/>
        </w:rPr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Олексій ЧЕРНИШОВ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Абзац списк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6:00Z</dcterms:created>
  <dc:creator>ZAG3</dc:creator>
  <dc:description/>
  <cp:keywords/>
  <dc:language>en-US</dc:language>
  <cp:lastModifiedBy>ZAG3</cp:lastModifiedBy>
  <cp:lastPrinted>2019-11-07T13:35:00Z</cp:lastPrinted>
  <dcterms:modified xsi:type="dcterms:W3CDTF">2020-03-06T08:17:00Z</dcterms:modified>
  <cp:revision>5</cp:revision>
  <dc:subject/>
  <dc:title/>
</cp:coreProperties>
</file>