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44503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штатної спортивної команди</w:t>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резервного спорту </w:t>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spacing w:lineRule="exact" w:line="276"/>
        <w:ind w:right="-21" w:firstLine="284"/>
        <w:jc w:val="both"/>
        <w:outlineLvl w:val="0"/>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 статті 35 Закону України „Про фізичну культуру і спорт”, постанови Кабінету Міністрів України від 08 грудня 2010 року № 1115 „Про затвердження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 та з метою розвитку олімпійських видів спорту в Київській області:</w:t>
      </w:r>
    </w:p>
    <w:p>
      <w:pPr>
        <w:pStyle w:val="Normal"/>
        <w:numPr>
          <w:ilvl w:val="0"/>
          <w:numId w:val="0"/>
        </w:numPr>
        <w:spacing w:lineRule="exact" w:line="276"/>
        <w:ind w:right="-1" w:hanging="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1. Утворити при управлінні фізичної культури і спорту Київської обласної державної адміністрації штатну спортивну команду Київської області резервного спорту (далі – штатна команда) чисельністю до 40 спортсменів-інструкторів.</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2. Управлінню фізичної культури і спорту Київської обласної державної адміністрації:</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сформувати та погодити з Міністерством молоді та спорту України в установленому порядку склад штатної команди з урахуванням спортивних досягнень спортсменів з олімпійських видів спорту у поточному році;</w:t>
      </w:r>
    </w:p>
    <w:p>
      <w:pPr>
        <w:pStyle w:val="Normal"/>
        <w:spacing w:lineRule="exact" w:line="276"/>
        <w:ind w:right="-1"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2. проводити видатки на утримання штатної команди в межах асигнувань, затверджених у бюджеті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2.3. відповідно до законодавства укладати трудові договори (контракти) на поточний рік із спортсменами-інструкторами, які включені до складу штатної команди.</w:t>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страції забезпечити висвітлення цього розпорядження в засобах масової інформації та на сайті Київської облдержадміністрації.</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85" w:hanging="0"/>
        <w:rPr/>
      </w:pPr>
      <w:r>
        <w:rPr>
          <w:rFonts w:cs="Times New Roman" w:ascii="Times New Roman" w:hAnsi="Times New Roman"/>
          <w:b/>
          <w:szCs w:val="28"/>
          <w:lang w:val="uk-UA"/>
        </w:rPr>
        <w:t xml:space="preserve">Голова адміністрації                          (підпис)                                        О.Л. Горган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33:00Z</dcterms:created>
  <dc:creator>ZAG10</dc:creator>
  <dc:description/>
  <cp:keywords/>
  <dc:language>en-US</dc:language>
  <cp:lastModifiedBy>ZAG10</cp:lastModifiedBy>
  <cp:lastPrinted>2018-03-13T14:37:00Z</cp:lastPrinted>
  <dcterms:modified xsi:type="dcterms:W3CDTF">2018-03-13T12:37:00Z</dcterms:modified>
  <cp:revision>3</cp:revision>
  <dc:subject/>
  <dc:title> </dc:title>
</cp:coreProperties>
</file>