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851030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організацію збереження та ведення трудових книжок </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громадян, які працюють за трудовими договорами в іноземних представництвах, іноземних кореспондентів, співпрацівників </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міжнародних організацій та інших прирівнених до них </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іноземців на території Київської області</w:t>
      </w:r>
    </w:p>
    <w:p>
      <w:pPr>
        <w:pStyle w:val="Normal"/>
        <w:numPr>
          <w:ilvl w:val="0"/>
          <w:numId w:val="0"/>
        </w:numP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spacing w:lineRule="exact" w:line="300"/>
        <w:ind w:firstLine="709"/>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Відповідно до статті 6 Закону України „Про місцеві державні адміністрації”, пункту 2.21 Інструкції про порядок ведення трудових книжок працівників, затвердженої спільним наказом Міністерства праці України, Міністерства юстиції України, Міністерства соціального захисту населення України від 29 липня 1993 року № 58, зареєстрованим в Міністерстві юстиції України  17 серпня 1993 р. за № 110, враховуючи лист Державного підприємства „Генеральна дирекція з обслуговування іноземних представництв” від 06.03.2017 № 294:</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1. Визначити Державне підприємство „Генеральна дирекція з обслуговування іноземних представництв” таким, що виконує стосовно громадян, які працюють за трудовими договорами в іноземних представництвах, іноземних кореспондентів, співпрацівників міжнародних організацій та інших прирівнених до них іноземців на території Київської області, функції, передбачені  пунктом 2.21 Інструкції про порядок ведення трудових книжок працівників, затвердженої спільним наказом Міністерства праці України, Міністерства юстиції України, Міністерства соціального захисту населення України від 29 липня 1993 року № 58, зареєстрованим  в Міністерстві юстиції України 17 серпня 1993 р. за № 110.</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eastAsia="uk-UA"/>
        </w:rPr>
        <w:t>2. Це розпорядження набирає чинності з дня його опублікування.</w:t>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300"/>
        <w:ind w:firstLine="709"/>
        <w:jc w:val="both"/>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300"/>
        <w:jc w:val="both"/>
        <w:rPr/>
      </w:pPr>
      <w:r>
        <w:rPr>
          <w:rFonts w:cs="Times New Roman" w:ascii="Times New Roman" w:hAnsi="Times New Roman"/>
          <w:b/>
          <w:szCs w:val="28"/>
        </w:rPr>
        <w:t>Голова адміністрації</w:t>
        <w:tab/>
        <w:tab/>
        <w:tab/>
        <w:tab/>
      </w:r>
      <w:r>
        <w:rPr>
          <w:rStyle w:val="StrongEmphasis"/>
          <w:szCs w:val="28"/>
          <w:lang w:val="ru-RU"/>
        </w:rPr>
        <w:t>(</w:t>
      </w:r>
      <w:r>
        <w:rPr>
          <w:rStyle w:val="StrongEmphasis"/>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41:00Z</dcterms:created>
  <dc:creator>ZAG10</dc:creator>
  <dc:description/>
  <cp:keywords/>
  <dc:language>en-US</dc:language>
  <cp:lastModifiedBy>ZAG9</cp:lastModifiedBy>
  <cp:lastPrinted>2017-03-07T15:01:00Z</cp:lastPrinted>
  <dcterms:modified xsi:type="dcterms:W3CDTF">2017-04-04T07:18:00Z</dcterms:modified>
  <cp:revision>3</cp:revision>
  <dc:subject/>
  <dc:title> </dc:title>
</cp:coreProperties>
</file>