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30752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5385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5527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30 січня 2019 року 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>№ 37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Земельного та Водного кодексів України, наказу Міністерства екології та природних ресурсів України від 18 березня 2013 року № 99 «Про затвердження Порядку розроблення паспорта водного об’єкта», зареєстрованого в Міністерстві юстиції України 18 травня 2013 року за № 775/23307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сти до розпорядження голови Київської обласної державної адміністрації від 30 січня 2019 року № 37 «Про впорядкування здійснення окремих функцій Київською обласною державною адміністрацією» (далі – розпорядження) такі змі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ункт 1 розпорядження викласти у такій редакції: 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«1. Уповноважити департамент екології та природних ресурсів Київської обласної державної адміністрації: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1. виконувати функції орендодавця в частині замовлення робіт із розроблення паспортів водних об’єктів державної власності, що розташовані за межами населених пунктів на території Київської області;</w:t>
      </w:r>
    </w:p>
    <w:p>
      <w:pPr>
        <w:pStyle w:val="Style19"/>
        <w:spacing w:lineRule="auto" w:line="240" w:before="0" w:after="0"/>
        <w:ind w:left="0" w:right="-1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2. погоджувати в установленому порядку паспорти водних об’єктів державної власності, що розташовані за межами населених пунктів на території Київської області, з Державним агентством водних ресурсів України»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7:00Z</dcterms:modified>
  <cp:revision>4</cp:revision>
  <dc:subject/>
  <dc:title/>
</cp:coreProperties>
</file>