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041687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385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0 січня 2019 року 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№ 37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Земельного та Водного кодексів України, наказу Міністерства екології та природних ресурсів України від 18 березня 2013 року № 99 «Про затвердження Порядку розроблення паспорта водного об’єкта», зареєстрованого в Міністерстві юстиції України 18 травня 2013 року за № 775/23307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розпорядження голови Київської обласної державної адміністрації від 30 січня 2019 року № 37 «Про впорядкування здійснення окремих функцій Київською обласною державною адміністрацією» (далі – розпорядження) такі змі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1 розпорядження викласти у такій редакції: 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1. Уповноважити департамент екології та природних ресурсів Київської обласної державної адміністрації: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1. виконувати функції орендодавця в частині замовлення робіт із розроблення паспортів водних об’єктів державної власності, що розташовані за межами населених пунктів на території Київської області;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2. погоджувати в установленому порядку паспорти водних об’єктів державної власності, що розташовані за межами населених пунктів на території Київської області, з Державним агентством водних ресурсів України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7:00Z</dcterms:modified>
  <cp:revision>4</cp:revision>
  <dc:subject/>
  <dc:title/>
</cp:coreProperties>
</file>