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6309764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 квітня  2017 року       №  13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/>
      </w:pPr>
      <w:r>
        <w:rPr>
          <w:b/>
          <w:szCs w:val="28"/>
        </w:rPr>
        <w:t>Про призначення Стойко О.М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rFonts w:eastAsia="Antiqua;Times New Roman"/>
          <w:szCs w:val="28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ab/>
        <w:t>1. Стойко Олену Михайлівну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03.05.2017 </w:t>
      </w:r>
      <w:r>
        <w:rPr>
          <w:szCs w:val="28"/>
          <w:shd w:fill="FFFFFF" w:val="clear"/>
        </w:rPr>
        <w:t xml:space="preserve">на посаду начальника управління організаційної роботи та взаємодії з органами виконавчої влади та місцевого самоврядування </w:t>
      </w:r>
      <w:r>
        <w:rPr>
          <w:szCs w:val="28"/>
        </w:rPr>
        <w:t>Київської обласної державної адміністрації 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2. 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>Про державну службуˮ присвоїти Стойко О.М. шостий ранг державного службовц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</w:rPr>
        <w:t xml:space="preserve">Стойко О.М., </w:t>
      </w:r>
      <w:r>
        <w:rPr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ab/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ід  03.04.2017 № 4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>
          <w:rFonts w:eastAsia="Liberation Serif;Times New Roman" w:cs="Liberation Serif;Times New Roman"/>
          <w:szCs w:val="28"/>
          <w:lang w:val="ru-RU"/>
        </w:rPr>
      </w:pPr>
      <w:r>
        <w:rPr>
          <w:szCs w:val="28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стосовно осіб, які претендують на зайняття посад, які передбачають зайняття відповідального або особливо відповідального становища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  <w:lang w:val="ru-RU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  <w:lang w:val="ru-RU"/>
        </w:rPr>
      </w:pPr>
      <w:r>
        <w:rPr>
          <w:rFonts w:eastAsia="Liberation Serif;Times New Roman" w:cs="Liberation Serif;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О.Л. Горган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5:00Z</dcterms:modified>
  <cp:revision>4</cp:revision>
  <dc:subject/>
  <dc:title> </dc:title>
</cp:coreProperties>
</file>