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434676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директора д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 з роботи 0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соціальної політики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4.04.2017 № 8675/0/2-17/30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