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429461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алицького В.О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>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, директора д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 з роботи 0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, ст. 41 Закону України „Про державну службу”, п.5 ст.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ицького В.О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соціальної політики України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4.04.2017 № 8675/0/2-17/30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3</cp:revision>
  <dc:subject/>
  <dc:title> </dc:title>
</cp:coreProperties>
</file>