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05633477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квіт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13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абодаж Л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 управлінні юстиції у Київській  області 15 лютого 2018 року за № 33/1060, за багаторічну сумлінну працю в органах виконавчої влади, зразкове виконання службових обов’язків, високий професіоналізм та з нагоди 55-річчя від дня народженн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ідзначити Почесною грамотою Київської обласної державної адміністрації начальника управління бухгалтерського обліку, звітності та комп’ютерної обробки інформації - головного бухгалтера департаменту фінансів Київської облдержадміністрації Сабодаж Лілію Анатоліїв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Сабодаж Л.А. Почесну грамоту Київської обласної державної адміністрації.</w:t>
      </w:r>
    </w:p>
    <w:p>
      <w:pPr>
        <w:pStyle w:val="Style16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3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4-13T10:49:00Z</dcterms:modified>
  <cp:revision>3</cp:revision>
  <dc:subject/>
  <dc:title> </dc:title>
</cp:coreProperties>
</file>