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704607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3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тимчасове покладання виконання обов’язків началь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жби у справах дітей та сім’ї Київської обласної державної адміністрації на Ткача П.Р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та «Про державну службу», Положення про службу у справах дітей та сім’ї Київської обласної державної адміністрації, затвердженого розпорядженням голови Київської обласної державної адміністрації від 21 січня 2013 року № 21 (у редакції розпорядження голови Київської обласної державної адміністрації від 19 березня 2018 року № 152)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ТКАЧА Петра Романовича, заступника начальника служби – начальника відділу інформаційно-аналітичного забезпечення служби у справах дітей та сім’ї Київської обласної державної адміністрації, виконання обов’язків начальника служби у справах дітей та сім’ї Київської обласної державної адміністрації у зв’язку з вакантною посадою до призначення начальника служби у справах дітей та сім’ї Київської обласної державної адміністрації з 23.01.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КЛЯ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47:00Z</dcterms:created>
  <dc:creator>ZAG3</dc:creator>
  <dc:description/>
  <cp:keywords/>
  <dc:language>en-US</dc:language>
  <cp:lastModifiedBy>ZAG10</cp:lastModifiedBy>
  <cp:lastPrinted>2020-01-23T10:43:00Z</cp:lastPrinted>
  <dcterms:modified xsi:type="dcterms:W3CDTF">2020-01-23T08:48:00Z</dcterms:modified>
  <cp:revision>4</cp:revision>
  <dc:subject/>
  <dc:title/>
</cp:coreProperties>
</file>