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4749458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4</w:t>
      </w:r>
      <w:r>
        <w:rPr>
          <w:rFonts w:cs="Times New Roman" w:ascii="Times New Roman" w:hAnsi="Times New Roman"/>
          <w:b/>
          <w:sz w:val="28"/>
          <w:szCs w:val="28"/>
        </w:rPr>
        <w:t xml:space="preserve"> 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1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затвердження складу комісії у справах альтернативної (невійськової) служби Київської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альтернативну (невійськову) службу», з метою направлення на альтернативну (невійськову) службу громадян, які належать до діючих відповідно до законодавства релігійних організацій, віровчення яких не допускає користування зброєю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склад комісії у справах альтернативної (невійськової) служби Київської обласної державної адміністрації згідно з додатк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, розпорядження голови Київської обласної державної адміністрації від 21 травня 2018 року № 317 «Про затвердження складу комісії у справах альтернативної (невійськової) служби Київської обласної державної адміністрації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(підпис)              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9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9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9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9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9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9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</w:t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 січня 2020 року № 12</w:t>
      </w:r>
    </w:p>
    <w:p>
      <w:pPr>
        <w:pStyle w:val="Normal"/>
        <w:spacing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5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ісії у справах альтернативної (невійськової) служб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ної державної адміністрац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635"/>
      </w:tblGrid>
      <w:tr>
        <w:trPr/>
        <w:tc>
          <w:tcPr>
            <w:tcW w:w="379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оркун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лег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аступник голови Київської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лдержадміністрації, голова комісії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ацьк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ергій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аступник директора департаменту соціального захисту населення Київської облдержадміністрації,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</w:r>
          </w:p>
        </w:tc>
      </w:tr>
      <w:tr>
        <w:trPr>
          <w:trHeight w:val="1869" w:hRule="atLeast"/>
        </w:trPr>
        <w:tc>
          <w:tcPr>
            <w:tcW w:w="379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Лосє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олодимир Опанас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відділу з питань зайнятості населення та умов праці департаменту соціального захисту населення Київської облдержадміністрації, відповідальний секретар комісії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firstLine="43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35"/>
              <w:jc w:val="center"/>
              <w:rPr>
                <w:rFonts w:ascii="Times New Roman" w:hAnsi="Times New Roman" w:eastAsia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8"/>
                <w:szCs w:val="28"/>
                <w:lang w:eastAsia="ru-RU"/>
              </w:rPr>
            </w:r>
          </w:p>
        </w:tc>
      </w:tr>
      <w:tr>
        <w:trPr>
          <w:trHeight w:val="950" w:hRule="atLeast"/>
        </w:trPr>
        <w:tc>
          <w:tcPr>
            <w:tcW w:w="379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Бойк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олодимир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астор, заступник голови об’єднання церков євангельських християн-баптистів м. Києва та Київської області (за згодою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оронін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іктор Геннад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олова Київської обласної організації роботодавців, промисловців і підприємців              (за згодою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армостук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енис Гео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иректор Київського обласного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центру зайнятості (за згодою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Мельник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лександр Се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аступник начальника відділу комплектування та призову (підготовки до військової служби) Київського обласного військового комісаріату (за згодою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уришев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атерина Петр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відділу з питань праці та соціально-трудових відносин управління праці та соціального захисту населення Ірпінської міської ради  (за згодою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</w:r>
          </w:p>
        </w:tc>
      </w:tr>
      <w:tr>
        <w:trPr>
          <w:trHeight w:val="2060" w:hRule="atLeast"/>
        </w:trPr>
        <w:tc>
          <w:tcPr>
            <w:tcW w:w="379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ележенко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ікторія Любо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відний інспектор відділу з питань оборонної роботи та взаємодії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оохоронними органами управління з питань оборонної роботи та взаємодії з правоохоронними органами Київської облдержадміністрації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департаменту соціального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хисту населення адміністрації</w:t>
        <w:tab/>
        <w:tab/>
        <w:tab/>
        <w:t>(підпис)</w:t>
        <w:tab/>
        <w:tab/>
        <w:t>Ігор МЕЩАН</w:t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0:03:00Z</dcterms:created>
  <dc:creator>ZAG3</dc:creator>
  <dc:description/>
  <cp:keywords/>
  <dc:language>en-US</dc:language>
  <cp:lastModifiedBy>ZAG10</cp:lastModifiedBy>
  <cp:lastPrinted>2020-01-15T12:17:00Z</cp:lastPrinted>
  <dcterms:modified xsi:type="dcterms:W3CDTF">2020-01-15T10:19:00Z</dcterms:modified>
  <cp:revision>4</cp:revision>
  <dc:subject/>
  <dc:title/>
</cp:coreProperties>
</file>