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91317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складу комісії у справах альтернативної (невійськової) служби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альтернативну (невійськову) службу», з метою направлення на альтернативну (невійськову) службу громадян, які належать до діючих відповідно до законодавства релігійних організацій, віровчення яких не допускає користування зброє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комісії у справах альтернативної (невійськової) служби Київської обласної державної адміністрації згідно з додат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1 травня 2018 року № 317 «Про затвердження складу комісії у справах альтернативної (невійськової) служби Київської облас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січня 2020 року № 12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у справах альтернативної (невійськової) служб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ркун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голови Київської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держадміністрації, голова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ць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г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директора департаменту соціального захисту населення Київської облдержадміністрації,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1869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осє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лодимир Опана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відділу з питань зайнятості населення та умов праці департаменту соціального захисту населення Київської облдержадміністрації, відповідальний секретар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ойк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астор, заступник голови об’єднання церков євангельських християн-баптистів м. Києва та Київської області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роні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іктор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лова Київської обласної організації роботодавців, промисловців і підприємців             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рмосту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нис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ректор Київського обласного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ентру зайнятості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начальника відділу комплектування та призову (підготовки до військової служби) Київського обласного військового комісаріату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уриш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терина Пе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відділу з питань праці та соціально-трудових відносин управління праці та соціального захисту населення Ірпінської міської ради 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2060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ежен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ікторія Любо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ідний інспектор відділу з питань оборонної роботи та взаємодії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оохоронними органам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 соціальног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  <w:tab/>
        <w:tab/>
        <w:tab/>
        <w:t>(підпис)</w:t>
        <w:tab/>
        <w:tab/>
        <w:t>Ігор МЕЩАН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03:00Z</dcterms:created>
  <dc:creator>ZAG3</dc:creator>
  <dc:description/>
  <cp:keywords/>
  <dc:language>en-US</dc:language>
  <cp:lastModifiedBy>ZAG10</cp:lastModifiedBy>
  <cp:lastPrinted>2020-01-15T12:17:00Z</cp:lastPrinted>
  <dcterms:modified xsi:type="dcterms:W3CDTF">2020-01-15T10:19:00Z</dcterms:modified>
  <cp:revision>4</cp:revision>
  <dc:subject/>
  <dc:title/>
</cp:coreProperties>
</file>