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834856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складу спостережної коміс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25 Кримінально-виконавчого кодексу України, Законів України «Про місцеві державні адміністрації», «Про соціальну адаптацію осіб, які відбувають чи відбули покарання у виді обмеження волі або позбавлення волі на певний строк», Положення про спостережні комісії, затвердженого постановою Кабінету Міністрів України від 01 квітня 2004 року № 429 </w:t>
        <w:br/>
        <w:t xml:space="preserve">(у редакції постанови Кабінету Міністрів України від 10 листопада 2010 року </w:t>
        <w:br/>
        <w:t xml:space="preserve">№ 1042), розпорядження голови Київської обласної державної адміністрації від 18 лютого 2020 року № 86 «Про розподіл обов’язків між головою, першим заступником та заступниками голови Київської обласної державної адміністрації», з метою здійснення громадського контролю за дотриманням прав засуджених під час виконання кримінальних покарань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складу спостережної комісії Київської обласної державної адміністрації (далі – комісія), затвердженого розпорядженням голови Київської обласної державної адміністрації від 03 вересня 2018 року № 487, такі змін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ивести зі складу комісії Арешкович Аллу Олександрівну, Кучера В’ячеслава Анатолійовича, Лосєва Володимира Опанасовича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значит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кунова Олега Миколайовича – заступника голови Київської облдержадміністрації, головою комісії, Самойленко Віталіну Віталіївну – головного спеціаліста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ем коміс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вести до складу комісії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4"/>
        <w:gridCol w:w="5531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ову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 Вікторі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а громадської організації «Союз «Золотий вік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н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Серг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нтера громадської організації «Україна без тортур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5"/>
        <w:gridCol w:w="5390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моч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го працівника благодійної організації «100 відсотків життя. Київський регіон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ю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благодійної організації «Всеукраїнський благодійний фонд «АДОНАЙ»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ребе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я Семе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авління благодійної організації «Вільна зона» (за згодою), члена комісії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ин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а громадської організації «Маханаім» (за згодою), члена комісії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ьомкі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громадської організації «Всеукраїнська молодіжна громадська організація  «Соціалістичний конгрес молоді»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у Василівну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а благодійної організації </w:t>
              <w:br/>
              <w:t xml:space="preserve">«100 відсотків життя Київський регіон» </w:t>
              <w:br/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уш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Вікт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а тюремних капеланів Всеукраїнської християнської місії «Відродження України» (за згодою), члена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6:00Z</dcterms:modified>
  <cp:revision>4</cp:revision>
  <dc:subject/>
  <dc:title/>
</cp:coreProperties>
</file>