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265515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обласної програми </w:t>
      </w:r>
      <w:r>
        <w:rPr>
          <w:rFonts w:cs="Times New Roman" w:ascii="Times New Roman" w:hAnsi="Times New Roman"/>
          <w:b/>
          <w:bCs/>
          <w:sz w:val="28"/>
          <w:szCs w:val="28"/>
          <w:lang w:val="uk-UA"/>
        </w:rPr>
        <w:t xml:space="preserve">створення геоінформаційної систе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едення містобудівного кадастру та містобудівного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ніторингу Київської області на 2017-2021 роки</w:t>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 „Про топографо-геодезичну та картографічну діяльністьˮ, „Про інформаціюˮ, „Про захист інформації в автоматизованих системахˮ, постанов Кабінету Міністрів України від 25.05.2011 № 556 „Про Порядок обміну інформацією між містобудівним та земельним кадастром</w:t>
      </w:r>
      <w:bookmarkStart w:id="0" w:name="_GoBack"/>
      <w:bookmarkEnd w:id="0"/>
      <w:r>
        <w:rPr>
          <w:rFonts w:cs="Times New Roman" w:ascii="Times New Roman" w:hAnsi="Times New Roman"/>
          <w:szCs w:val="28"/>
          <w:lang w:val="uk-UA"/>
        </w:rPr>
        <w:t>ˮ, від 25.05.2011 № 559 „Про містобудівний кадастрˮ та висновку департаменту економічного розвитку і торгівлі Київської облдержадміністрації від 14.02.2017 № 28-01-11/174 про відповідність пропозиції щодо розроблення проекту Програми створення геоінформаційної системи ведення містобудівного кадастру та містобудівного моніторингу Київської області на 2017-2021 роки Стратегії розвитку Київської області на період до 2020 ро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 xml:space="preserve">створення геоінформаційної системи ведення містобудівного кадастру та містобудівного моніторингу Київської області на 2017-2021 роки </w:t>
      </w:r>
      <w:r>
        <w:rPr>
          <w:rFonts w:cs="Times New Roman" w:ascii="Times New Roman" w:hAnsi="Times New Roman"/>
          <w:szCs w:val="28"/>
          <w:lang w:val="uk-UA"/>
        </w:rPr>
        <w:t>(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4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