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1755211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20 р.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Єфіменко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«Про державну службу»,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 xml:space="preserve">від 13 квітня 2020 року № 553-ІХ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>Про внесення змін до Закону України «Про Державний бюджет України на 2020 рік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 xml:space="preserve">від </w:t>
        <w:br/>
        <w:t xml:space="preserve">13 травня 2020 року № 591-ІХ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>Про внесення змін до Податкового кодексу України та інших законів України щодо додаткової підтримки платників податків на період здійснення заходів, спрямованих на запобігання виникненню і поширенню коронавірусної хвороби (COVID-19)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и Кабінету Міністрів України від 22 квітня 2020 року № 290 «Д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 xml:space="preserve">еякі питання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SARS-CoV-2», </w:t>
      </w:r>
      <w:r>
        <w:rPr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 xml:space="preserve">розпорядження голови Київської обласної державної адміністрації від 08 вересня 2020 року № 116-к «Про укладення контракту про проходження державної служби на період дії карантину», Контракту № 10 </w:t>
      </w:r>
      <w:r>
        <w:rPr>
          <w:rFonts w:cs="Times New Roman" w:ascii="Times New Roman" w:hAnsi="Times New Roman"/>
          <w:b w:val="false"/>
          <w:sz w:val="28"/>
          <w:szCs w:val="28"/>
        </w:rPr>
        <w:t>про проходження державної служби на посаді директора  департаменту охорони здоров’я Київської обласної державної адміністрації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SARS-CoV-2, від 02 жовтня 2020 року (далі - Контракт про проходження державної служби)</w:t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ЗНАЧИТИ ЄФІМЕНКО Олену Володимирівну з 05 жовтня </w:t>
        <w:br/>
        <w:t>2020 року на посаду директора департаменту охорони здоров’я Київської обласної державної адміністрації на умовах контракту на період дії карантину, установленого Кабінетом Міністрів України з метою запобігання поширенню на території України гострої респіраторної хвороби COVID-19, спричиненої коронавірусом SARS-CoV-2, та до дня визначення суб’єктом призначення переможця за результатами конкурсного відбору відповідно до законодавства з посадовим окладом згідно зі штатним розписом. Граничний строк перебування Єфіменко О.В. на зазначеній посаді державної служби не більше двох місяців після відміни карантину, установленого Кабіне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м Міністрів України з метою запобігання поширенню на території України гострої респіраторної хвороби COVID-19, спричиненої коронавірусом SARS-CoV-2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ідповідно до Контракту про проходження державної служби                   Єфіменко О.В. виконувати обов’язки, визначені у положенні департамент охорони здоров’я Київської обласної державної адміністрації, посадовій інструкції директора департаменту охорони здоров’я Київської обласної державної адміністрації, та визначені головою Київської обласної державної адміністрації завдання і ключові показники результативності ефективності та якості відповідно до визначених строків.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зяти до відома, що Єфіменко має шостий ранг державного службовця в межах посад державної служби категорії «Б».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правлінню персоналом апарату Київської обласної державної адміністрації оприлюднити інформацію про прийняте рішення за результатами добору з призначення на вакантну посаду шляхом укладення контракту на Єдиному порталі вакансій державної служби протягом одного робочого дня після підписання цього розпорядженн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става: заява Єфіменко О.В.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Контракт  № 10 </w:t>
      </w:r>
      <w:r>
        <w:rPr>
          <w:rFonts w:cs="Times New Roman" w:ascii="Times New Roman" w:hAnsi="Times New Roman"/>
          <w:sz w:val="28"/>
          <w:szCs w:val="28"/>
        </w:rPr>
        <w:t>про проходження державної служби на посаді директора департаменту охорони здоров’я Київської обласної державної адміністрації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SARS-CoV-2, від 02 жовтня 2020 року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ab/>
        <w:t>(підпис)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Times New Roman"/>
      <w:b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5:39:00Z</dcterms:created>
  <dc:creator>ZAG3</dc:creator>
  <dc:description/>
  <cp:keywords/>
  <dc:language>en-US</dc:language>
  <cp:lastModifiedBy>ZAG10</cp:lastModifiedBy>
  <cp:lastPrinted>2020-10-05T18:43:00Z</cp:lastPrinted>
  <dcterms:modified xsi:type="dcterms:W3CDTF">2020-10-05T15:46:00Z</dcterms:modified>
  <cp:revision>4</cp:revision>
  <dc:subject/>
  <dc:title/>
</cp:coreProperties>
</file>