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937441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552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значення координатора проекту міжнародної технічної допомог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6, 10, 26 Закону України «Про місцеві державні адміністрації», на виконання </w:t>
      </w:r>
      <w:r>
        <w:rPr>
          <w:rStyle w:val="Rvts23"/>
          <w:sz w:val="28"/>
          <w:szCs w:val="28"/>
        </w:rPr>
        <w:t>пункту 18</w:t>
      </w:r>
      <w:r>
        <w:rPr>
          <w:rStyle w:val="Rvts23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рядку залучення, використання та моніторингу міжнародної технічної допомоги, затвердженого постановою Кабінету Міністрів України </w:t>
      </w:r>
      <w:r>
        <w:rPr>
          <w:rStyle w:val="Rvts23"/>
          <w:sz w:val="28"/>
          <w:szCs w:val="28"/>
        </w:rPr>
        <w:t xml:space="preserve">від 15 лютого 2002 року № 153 (зі змінами), відповідно до Положення про департамент економічного розвитку і торгівлі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</w:t>
      </w:r>
      <w:r>
        <w:rPr>
          <w:rStyle w:val="Rvts23"/>
          <w:sz w:val="28"/>
          <w:szCs w:val="28"/>
        </w:rPr>
        <w:t xml:space="preserve"> затвердженого розпорядженням голови Київської обласної державної адміністрації від 30 березня 2018 року </w:t>
        <w:br/>
        <w:t>№ 182: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1. Визначити координатором проекту 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 xml:space="preserve"> «План місцевого економічного розвитку: Славутич – драйвер росту відкритої та вільної економіки регіону», зареєстрованого Міністерством економічного розвитку і торгівлі України від 01 березня 2018 року № 3794 (далі – проект </w:t>
      </w:r>
      <w:r>
        <w:rPr>
          <w:rStyle w:val="Rvts23"/>
          <w:sz w:val="28"/>
          <w:szCs w:val="28"/>
        </w:rPr>
        <w:t>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Style w:val="Rvts23"/>
          <w:sz w:val="28"/>
          <w:szCs w:val="28"/>
        </w:rPr>
        <w:t>, згідно з яким Київська обласна державна адміністрація є бенефіціаром, заступника директора департаменту економічного розвитку і торгівлі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Литвина Владислава Володимировича</w:t>
      </w:r>
      <w:r>
        <w:rPr>
          <w:rStyle w:val="Rvts23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2. 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 міжнародної технічної допомоги.</w:t>
      </w:r>
    </w:p>
    <w:p>
      <w:pPr>
        <w:pStyle w:val="Style19"/>
        <w:ind w:left="720" w:firstLine="567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16 квітня 2018 року № 244 «Про визначення координатора проекту міжнародної технічної допомоги»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Олексій ЧЕРНИШО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5T18:25:00Z</dcterms:modified>
  <cp:revision>4</cp:revision>
  <dc:subject/>
  <dc:title/>
</cp:coreProperties>
</file>