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46190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30 квітня 2017</w:t>
      </w:r>
      <w:r>
        <w:rPr>
          <w:rFonts w:cs="Times New Roman" w:ascii="Times New Roman" w:hAnsi="Times New Roman"/>
          <w:sz w:val="28"/>
          <w:szCs w:val="28"/>
        </w:rPr>
        <w:t xml:space="preserve"> року</w:t>
      </w:r>
      <w:r>
        <w:rPr>
          <w:rFonts w:cs="Times New Roman" w:ascii="Times New Roman" w:hAnsi="Times New Roman"/>
          <w:sz w:val="28"/>
          <w:szCs w:val="28"/>
          <w:lang w:val="ru-RU"/>
        </w:rPr>
        <w:t xml:space="preserve"> та</w:t>
      </w:r>
      <w:r>
        <w:rPr>
          <w:rFonts w:cs="Times New Roman" w:ascii="Times New Roman" w:hAnsi="Times New Roman"/>
          <w:sz w:val="28"/>
          <w:szCs w:val="28"/>
        </w:rPr>
        <w:t xml:space="preserve"> виготовлення органами ведення Державного реєстру виборців списків виборців та імен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7 рік”, постанови Центральної виборчої комісії від 03 березня 2017 року № 3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30 квітня 2017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xml:space="preserve">”,  рішення Київської обласної ради від 26 грудня 2016 року № 242-11-VІІ „Про обласний бюджет Київської області на 2017 рік”, листів Міністерства фінансів України від 14.03.2017 № 08010-10-21/6697, Головного управління Державної казначейської служби України у Київській області від 15.03.2017 </w:t>
        <w:br/>
        <w:t>№ 06-10/72-137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збільшивши доходи обласного бюджету в частині міжбюджетних трансфертів за код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41037000 „Субвенція з державного бюджету місцевим бюджетам на проведення виборів депутатів місцевих рад та сільських, селищних, міських голів” в </w:t>
        <w:br/>
        <w:t>обсязі - 275,9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на підготовку і проведення позачергових місцевих виборів 30 квітня 2017 року в обсязі - 275,5 тис. грн. згідно з додатком 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місцевим бюджетам Київської області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30 квітня </w:t>
        <w:br/>
        <w:t xml:space="preserve">2017 року в обсязі - 0,4 тис. грн. згідно з додатком 2.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погодити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субвенції</w:t>
      </w:r>
      <w:r>
        <w:rPr>
          <w:rFonts w:cs="Times New Roman" w:ascii="Times New Roman" w:hAnsi="Times New Roman"/>
          <w:szCs w:val="28"/>
          <w:shd w:fill="FFFFFF" w:val="clear"/>
          <w:lang w:val="uk-UA" w:eastAsia="uk-UA"/>
        </w:rPr>
        <w:t xml:space="preserve"> </w:t>
      </w:r>
      <w:r>
        <w:rPr>
          <w:rFonts w:cs="Times New Roman" w:ascii="Times New Roman" w:hAnsi="Times New Roman"/>
          <w:szCs w:val="28"/>
          <w:lang w:val="uk-UA"/>
        </w:rPr>
        <w:t>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br/>
        <w:t>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Головам Васильківської і Ставищенської райдержадміністрацій забезпечити внесення відповідних змін до місцевих бюджетів.</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uk-UA"/>
        </w:rPr>
        <w:tab/>
        <w:t>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місцевим бюджетам Київської області</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ПКВК 41037000 „Субвенція з державного бюджету місцевим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r>
    </w:p>
    <w:p>
      <w:pPr>
        <w:pStyle w:val="Normal"/>
        <w:tabs>
          <w:tab w:val="clear" w:pos="708"/>
          <w:tab w:val="left" w:pos="720" w:leader="none"/>
        </w:tabs>
        <w:jc w:val="center"/>
        <w:rPr/>
      </w:pPr>
      <w:r>
        <w:rPr>
          <w:rFonts w:cs="Times New Roman" w:ascii="Times New Roman" w:hAnsi="Times New Roman"/>
          <w:b/>
          <w:szCs w:val="28"/>
          <w:lang w:val="uk-UA"/>
        </w:rPr>
        <w:t xml:space="preserve">30 квітня </w:t>
      </w:r>
      <w:r>
        <w:rPr>
          <w:rFonts w:cs="Times New Roman" w:ascii="Times New Roman" w:hAnsi="Times New Roman"/>
          <w:b/>
          <w:bCs/>
          <w:szCs w:val="28"/>
          <w:lang w:val="uk-UA"/>
        </w:rPr>
        <w:t>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4"/>
        <w:gridCol w:w="328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район (позачергові вибори Здор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 (позачергові вибори Шевченківського сільського голови 30 кві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Ставищенський район (позачергові вибори Брил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3</w:t>
            </w:r>
          </w:p>
        </w:tc>
      </w:tr>
      <w:tr>
        <w:trPr/>
        <w:tc>
          <w:tcPr>
            <w:tcW w:w="6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275,5</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29" w:leader="none"/>
          <w:tab w:val="left" w:pos="6447"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місцевим бюджетам Київської області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а КПКВК 41037000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br/>
        <w:t>30 кві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тавищен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3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