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203671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агропромислового розвитку  Київської обласної державної адміністрації на Довгаля К.К.</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ДОВГАЛЯ Костянтина Костянтиновича, заступника директора департаменту – начальника управління агропромислового виробництва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агропромислового розвитку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агропромислового розвитку Київської обласної державної адміністрації з 15.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подання першого заступника голови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13:00Z</dcterms:created>
  <dc:creator>ZAG10</dc:creator>
  <dc:description/>
  <cp:keywords/>
  <dc:language>en-US</dc:language>
  <cp:lastModifiedBy>ZAG10</cp:lastModifiedBy>
  <cp:lastPrinted>2018-11-21T12:29:00Z</cp:lastPrinted>
  <dcterms:modified xsi:type="dcterms:W3CDTF">2019-08-15T07:14:00Z</dcterms:modified>
  <cp:revision>3</cp:revision>
  <dc:subject/>
  <dc:title> </dc:title>
</cp:coreProperties>
</file>