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1388468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2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Київської 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працівників 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з нагоди Дня Конституції України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 до статей 143, 144 Кодексів законів про працю України, статей 33, 41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.03.2017 за № 18/924, за багаторічну сумлінну працю, особистий вагомий внесок  у соціально-економічний розвиток області, зразкове виконання службових обов’язків, високий професіоналізм та з нагоди Дня Конституції України: </w:t>
      </w:r>
    </w:p>
    <w:p>
      <w:pPr>
        <w:pStyle w:val="Normal"/>
        <w:spacing w:lineRule="exact" w:line="246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ідзначити Почесною грамотою Київської обласної державної адміністрації працівників області з нагоди Дня Конституції України:</w:t>
      </w:r>
    </w:p>
    <w:p>
      <w:pPr>
        <w:pStyle w:val="Normal"/>
        <w:spacing w:lineRule="exact" w:line="24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6"/>
        <w:gridCol w:w="284"/>
        <w:gridCol w:w="26"/>
        <w:gridCol w:w="5892"/>
      </w:tblGrid>
      <w:tr>
        <w:trPr/>
        <w:tc>
          <w:tcPr>
            <w:tcW w:w="3626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нюк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Олександрівну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по роботі з персоналом відділу юридичного забезпечення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 управління персоналом апарату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одянської рай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374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у Володимирівну</w:t>
            </w:r>
          </w:p>
          <w:p>
            <w:pPr>
              <w:pStyle w:val="Normal"/>
              <w:spacing w:lineRule="exact" w:line="246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впровадження проектів будівництва департаменту регіонального розвитку та житлово-комунального господарства Київської облдержадміністрації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ладких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Григорівну</w:t>
            </w:r>
          </w:p>
          <w:p>
            <w:pPr>
              <w:pStyle w:val="Normal"/>
              <w:spacing w:lineRule="exact" w:line="246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ого інспектора відділу управління персоналом, забезпечення організаційної роботи та контролю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алеріївну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економіста відділу фінансів комунальних послуг та енергоносіїв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ича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са Тарасович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івського сільського голову, Києво-Святошинський район</w:t>
            </w:r>
          </w:p>
        </w:tc>
      </w:tr>
    </w:tbl>
    <w:p>
      <w:pPr>
        <w:pStyle w:val="Normal"/>
        <w:spacing w:lineRule="exact" w:line="24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9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вгаля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янтина Костянтиновича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у продовольчої безпеки, дорадництва та виставкової діяльності департаменту агропромислового розвитку</w:t>
            </w:r>
          </w:p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</w:tbl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92"/>
      </w:tblGrid>
      <w:tr>
        <w:trPr>
          <w:trHeight w:val="12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аховськог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а Миколайовича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юридичного забезпечення, врегулювання земельних та майнових відносин, спецроботи і мобілізаційної підготовки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цап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у Івані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у справами виконавчого апарату Києво-Святошинської районн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е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у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а апарату Кагарлицької рай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є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голови Бородянської рай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84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охать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ю Михайлівну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фінансово-кредит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ясніко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Семе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Кагарлицького районного споживчого товарист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ките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талію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управління – начальника відділу зведеного бюджету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мельче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у Петрівну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відділу управління персоналом, забезпечення організаційної роботи та контролю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роштан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Василівну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управління – начальника відділу розвитку тваринництва та селекційно-племінної роботи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шевськ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у Павлі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економіста відділу фінансів  соціально-культурної сфери і соціального  захисту населення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О.Л. Горган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7-13T11:47:00Z</dcterms:modified>
  <cp:revision>3</cp:revision>
  <dc:subject/>
  <dc:title> </dc:title>
</cp:coreProperties>
</file>