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6473185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з нагоди Дня Конституції України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за багаторічну сумлінну працю, особистий вагомий внесок  у соціально-економічний розвиток області, зразкове виконання службових обов’язків, високий професіоналізм та з нагоди Дня Конституції України: </w:t>
      </w:r>
    </w:p>
    <w:p>
      <w:pPr>
        <w:pStyle w:val="Normal"/>
        <w:spacing w:lineRule="exact" w:line="24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значити Почесною грамотою Київської обласної державної адміністрації працівників області з нагоди Дня Конституції України:</w:t>
      </w:r>
    </w:p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6"/>
        <w:gridCol w:w="284"/>
        <w:gridCol w:w="26"/>
        <w:gridCol w:w="5892"/>
      </w:tblGrid>
      <w:tr>
        <w:trPr/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юк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Олександрівн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по роботі з персоналом відділу юридичного забезпечення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управління персоналом апарату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ої рай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37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Володимирівну</w:t>
            </w:r>
          </w:p>
          <w:p>
            <w:pPr>
              <w:pStyle w:val="Normal"/>
              <w:spacing w:lineRule="exact" w:line="246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ладких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Григорівну</w:t>
            </w:r>
          </w:p>
          <w:p>
            <w:pPr>
              <w:pStyle w:val="Normal"/>
              <w:spacing w:lineRule="exact" w:line="246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ого інспектор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алеріївн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ича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са Тарасович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івського сільського голову, Києво-Святошинський район</w:t>
            </w:r>
          </w:p>
        </w:tc>
      </w:tr>
    </w:tbl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9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вгал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а Костянтиновича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продовольчої безпеки, дорадництва та виставкової діяльності департаменту агропромислового розвитку</w:t>
            </w:r>
          </w:p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92"/>
      </w:tblGrid>
      <w:tr>
        <w:trPr>
          <w:trHeight w:val="12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аховськог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а Миколайовича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юридичного забезпечення, врегулювання земельних та майнових відносин, спецроботи і мобілізаційної підготовк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цап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у Іван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уючу справами виконавчого апарату Києво-Святоши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апарату Кагарлицької рай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є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олови Бородянської рай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охать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ю Михайл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ясніко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Семе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Кагарлицького районного споживчого товариств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ит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талію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управління – начальника відділу зведеного бюджету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Петр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роштан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spacing w:lineRule="exact" w:line="25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управління – начальника відділу розвитку тваринництва та селекційно-племінної робот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шевсь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Павл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економіста відділу фінансів  соціально-культурної сфери і соціального  захисту населення бюджетного управління департаменту фінансів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О.Л. Горган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7-13T11:47:00Z</dcterms:modified>
  <cp:revision>3</cp:revision>
  <dc:subject/>
  <dc:title> </dc:title>
</cp:coreProperties>
</file>