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3785072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Конституції України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особистий вагомий внесок  у соціально-економічний розвиток області, зразкове виконання службових обов’язків, високий професіоналізм та з нагоди Дня Конституції України: </w:t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Конституції України:</w:t>
      </w:r>
    </w:p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6"/>
        <w:gridCol w:w="284"/>
        <w:gridCol w:w="26"/>
        <w:gridCol w:w="5892"/>
      </w:tblGrid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юк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Олександрі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по роботі з персоналом відділу юридичного забезпечення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управління персоналом апарату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ої рай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37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Володими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лерії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а Тарасович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вського сільського голову, Києво-Святошинський район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вгал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а Костянтинов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продовольчої безпеки, дорадництва та виставкової діяльності департаменту агропромислового розвитку</w:t>
            </w:r>
          </w:p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>
          <w:trHeight w:val="12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аховськог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юридичного забезпечення, врегулювання земельних та майнових відносин, спецроботи і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цап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у Іван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у справами виконавчого апарату Києво-Святоши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апарату Кагарлиц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Бородянс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охать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хай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ясніко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Сем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Кагарлицького районного споживчого товарист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ит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талію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Петр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розвитку тваринництва та селекційно-племінної робот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шевсь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Павл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 соціально-культурної сфери і соціального  захисту населення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7-13T11:47:00Z</dcterms:modified>
  <cp:revision>3</cp:revision>
  <dc:subject/>
  <dc:title> </dc:title>
</cp:coreProperties>
</file>