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778952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ес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звільнення Калініна Є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Кодексу законів про працю України, Закону України «Про відпуст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ЗВІЛЬНИТИ Калініна Євгена Юрійовича, заступника голови Київської обласної державної адміністрації, із займаної посади 25 вересня 2020 року за угодою сторін, пункт 1 частини першої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інню фінансово-господарського забезпечення апарату Київської обласної державної адміністрації провести повний розрахунок                                     з Калініним Є.Ю. та виплатити йому грошову компенсацію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икористані дні щорічної основної відпустки за період роботи                     з 18 лютого 2020 року по 25 вересня 2020 року в кількості 14 календарних 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Калініна Є.Ю., погодження Офісу Президент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5:00Z</dcterms:created>
  <dc:creator>ZAG3</dc:creator>
  <dc:description/>
  <cp:keywords/>
  <dc:language>en-US</dc:language>
  <cp:lastModifiedBy>ZAG10</cp:lastModifiedBy>
  <cp:lastPrinted>2020-09-28T08:49:00Z</cp:lastPrinted>
  <dcterms:modified xsi:type="dcterms:W3CDTF">2020-09-28T05:52:00Z</dcterms:modified>
  <cp:revision>4</cp:revision>
  <dc:subject/>
  <dc:title/>
</cp:coreProperties>
</file>