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26305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6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ої редакції Статуту релігійної гром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клопотання релігійних громад та враховуючи висновки управління культури, національностей та релігій Київської обласної державної адміністрації від 05 лютого 2020 року № 283/01-04, від 11 лютого 2020 року </w:t>
        <w:br/>
        <w:t>№ 341/01-04, від 24 лютого 2020 року № 536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УСПІННЯ БОЖОЇ МАТЕРІ ПЕРЕЯСЛАВСЬКО-ВИШНЕВСЬКОЇ ЄПАРХІЇ УКРАЇНСЬКОЇ ПРАВОСЛАВНОЇ ЦЕРКВИ (ПРАВОСЛАВНОЇ ЦЕРКВИ УКРАЇНИ) С.МОРОЗІВКА БАРИШ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МУСУЛЬМАН «ІСЛАМ» М.БУЧА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ут РЕЛІГІЙНОЇ ОРГАНІЗАЦІЇ «РЕЛІГІЙНА ГРОМАДА ПАРАФІЯ НА ЧЕСТЬ ВСІХ СВЯТИХ БОРИСПІЛЬСЬКОЇ ЄПАРХІЇ УКРАЇНСЬКОЇ ПРАВОСЛАВНОЇ ЦЕРКВИ С.ТУРІВКА ЗГУРІВ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ут РЕЛІГІЙНОЇ ОРГАНІЗАЦІЇ «РЕЛІГІЙНА ГРОМАДА ПАРАФІЯ НА ЧЕСТЬ ПРЕПОДОБНОГО ЛАВРЕНТІЯ ЧЕРНІГІВСЬКОГО БОРИСПІЛЬСЬКОЇ ЄПАРХІЇ УКРАЇНСЬКОЇ ПРАВОСЛАВНОЇ ЦЕРКВИ С.ПОГРЕБИ БРОВАР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ут РЕЛІГІЙНОЇ ОРГАНІЗАЦІЇ «РЕЛІГІЙНА ГРОМАДА ПАРАФІЯ НА ЧЕСТЬ ІКОНИ БОЖОЇ МАТЕРІ «ВІДРАДА ТА УТІШЕННЯ» КИЇВСЬКОЇ ЄПАРХІЇ УКРАЇНСЬКОЇ ПРАВОСЛАВНОЇ ЦЕРКВИ С.ПЕТРОПАВЛІВСЬКА БОРЩАГІВКА КИЄВО-СВЯТОШИНСЬКОГО РАЙОНУ КИЇВСЬКОЇ ОБЛАСТІ», що додаєть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.6.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ПАРАФІЯ ПРЕОБРАЖЕННЯ ГОСПОДНЬОГО КИЇВСЬКОЇ ЄПАРХІЇ УКРАЇНСЬКОЇ ПРАВОСЛАВНОЇ ЦЕРКВИ КИЇВСЬКОГО ПАТРІАРХАТУ С.ВЕЛИКА БУГАЇВКА ВАСИЛЬКІВ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13 квітня 2018 року № 238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ПРЕОБРАЖЕННЯ ГОСПОДНЬОГО КИЇВСЬКОЇ ЄПАРХІЇ УКРАЇНСЬКОЇ ПРАВОСЛАВНОЇ ЦЕРКВИ (ПРАВОСЛАВНОЇ ЦЕРКВИ УКРАЇНИ) С.ВЕЛИКА БУГАЇВКА ВАСИЛЬКІВСЬКОГО РАЙОНУ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Голова адміністрації                               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val="en-US" w:eastAsia="ru-RU"/>
        </w:rPr>
        <w:t>(підпис)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01:00Z</dcterms:created>
  <dc:creator>ZAG3</dc:creator>
  <dc:description/>
  <cp:keywords/>
  <dc:language>en-US</dc:language>
  <cp:lastModifiedBy>ZAG10</cp:lastModifiedBy>
  <cp:lastPrinted>2020-03-05T13:59:00Z</cp:lastPrinted>
  <dcterms:modified xsi:type="dcterms:W3CDTF">2020-03-05T12:54:00Z</dcterms:modified>
  <cp:revision>6</cp:revision>
  <dc:subject/>
  <dc:title/>
</cp:coreProperties>
</file>