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28503311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2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5669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5669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реєстрацію Статутів релігійних громад та нової редакції Статуту релігійної громад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зглянувши клопотання релігійних громад та враховуючи висновки управління культури, національностей та релігій Київської обласної державної адміністрації від 05 лютого 2020 року № 283/01-04, від 11 лютого 2020 року </w:t>
        <w:br/>
        <w:t>№ 341/01-04, від 24 лютого 2020 року № 536/01-04, відповідно до Законів України «Про свободу совісті та релігійні організації», «Про місцеві державні адміністрації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Зареєструвати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.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тут РЕЛІГІЙНОЇ ОРГАНІЗАЦІЇ «РЕЛІГІЙНА ГРОМАДА ПАРАФІЯ НА ЧЕСТЬ УСПІННЯ БОЖОЇ МАТЕРІ ПЕРЕЯСЛАВСЬКО-ВИШНЕВСЬКОЇ ЄПАРХІЇ УКРАЇНСЬКОЇ ПРАВОСЛАВНОЇ ЦЕРКВИ (ПРАВОСЛАВНОЇ ЦЕРКВИ УКРАЇНИ) С.МОРОЗІВКА БАРИШІВСЬКОГО РАЙОНУ КИЇВСЬКОЇ ОБЛАСТІ», що додаєть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тут РЕЛІГІЙНОЇ ОРГАНІЗАЦІЇ «РЕЛІГІЙНА ГРОМАДА МУСУЛЬМАН «ІСЛАМ» М.БУЧА КИЇВСЬКОЇ ОБЛАСТІ»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татут РЕЛІГІЙНОЇ ОРГАНІЗАЦІЇ «РЕЛІГІЙНА ГРОМАДА ПАРАФІЯ НА ЧЕСТЬ ВСІХ СВЯТИХ БОРИСПІЛЬСЬКОЇ ЄПАРХІЇ УКРАЇНСЬКОЇ ПРАВОСЛАВНОЇ ЦЕРКВИ С.ТУРІВКА ЗГУРІВСЬКОГО РАЙОНУ КИЇВСЬКОЇ ОБЛАСТІ»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татут РЕЛІГІЙНОЇ ОРГАНІЗАЦІЇ «РЕЛІГІЙНА ГРОМАДА ПАРАФІЯ НА ЧЕСТЬ ПРЕПОДОБНОГО ЛАВРЕНТІЯ ЧЕРНІГІВСЬКОГО БОРИСПІЛЬСЬКОЇ ЄПАРХІЇ УКРАЇНСЬКОЇ ПРАВОСЛАВНОЇ ЦЕРКВИ С.ПОГРЕБИ БРОВАРСЬКОГО РАЙОНУ КИЇВСЬКОЇ ОБЛАСТІ», що додаєть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5.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тут РЕЛІГІЙНОЇ ОРГАНІЗАЦІЇ «РЕЛІГІЙНА ГРОМАДА ПАРАФІЯ НА ЧЕСТЬ ІКОНИ БОЖОЇ МАТЕРІ «ВІДРАДА ТА УТІШЕННЯ» КИЇВСЬКОЇ ЄПАРХІЇ УКРАЇНСЬКОЇ ПРАВОСЛАВНОЇ ЦЕРКВИ С.ПЕТРОПАВЛІВСЬКА БОРЩАГІВКА КИЄВО-СВЯТОШИНСЬКОГО РАЙОНУ КИЇВСЬКОЇ ОБЛАСТІ», що додаєтьс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pacing w:val="-4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pacing w:val="-4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1.6. Нову редакцію Статуту РЕЛІГІЙНОЇ ОРГАНІЗАЦІЇ «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РЕЛІГІЙНА ГРОМАДА ПАРАФІЯ ПРЕОБРАЖЕННЯ ГОСПОДНЬОГО КИЇВСЬКОЇ ЄПАРХІЇ УКРАЇНСЬКОЇ ПРАВОСЛАВНОЇ ЦЕРКВИ КИЇВСЬКОГО ПАТРІАРХАТУ С.ВЕЛИКА БУГАЇВКА ВАСИЛЬКІВСЬКОГО РАЙОНУ КИЇВСЬКОЇ ОБЛАСТІ»,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зареєстрован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озпорядженням голови Київської обласної державної адміністрації від 13 квітня 2018 року № 238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що додається, у зв’язку із внесенням змін і доповнень до Статуту та зміною найменування цієї парафії на: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РЕЛІГІЙНА ОРГАНІЗАЦІЯ «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ЕЛІГІЙНА ГРОМАДА ПАРАФІЯ ПРЕОБРАЖЕННЯ ГОСПОДНЬОГО КИЇВСЬКОЇ ЄПАРХІЇ УКРАЇНСЬКОЇ ПРАВОСЛАВНОЇ ЦЕРКВИ (ПРАВОСЛАВНОЇ ЦЕРКВИ УКРАЇНИ) С.ВЕЛИКА БУГАЇВКА ВАСИЛЬКІВСЬКОГО РАЙОНУ КИЇВСЬКОЇ ОБЛАСТІ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. Управлінню культури, національностей та релігій Київської облдержадміністрації у встановленому порядку не пізніше як у десятиденний термін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.1.  письмово повідомити релігійні громади, зазначені у пункті 1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 це розпорядженн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. оформити на нових редакціях Статутів релігійних громад відмітки про їх реєстраці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озпорядження покласти на заступника голови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Київської</w:t>
      </w:r>
      <w:r>
        <w:rPr>
          <w:rFonts w:cs="Times New Roman" w:ascii="Times New Roman" w:hAnsi="Times New Roman"/>
          <w:sz w:val="28"/>
          <w:szCs w:val="28"/>
        </w:rPr>
        <w:t xml:space="preserve"> облдержадміністрації Володіна В.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pacing w:val="-4"/>
          <w:sz w:val="28"/>
          <w:szCs w:val="20"/>
          <w:lang w:eastAsia="ru-RU"/>
        </w:rPr>
        <w:t xml:space="preserve">Голова адміністрації                                </w:t>
      </w:r>
      <w:r>
        <w:rPr>
          <w:rFonts w:eastAsia="Times New Roman" w:cs="Times New Roman" w:ascii="Times New Roman" w:hAnsi="Times New Roman"/>
          <w:b/>
          <w:spacing w:val="-4"/>
          <w:sz w:val="28"/>
          <w:szCs w:val="20"/>
          <w:lang w:val="en-US" w:eastAsia="ru-RU"/>
        </w:rPr>
        <w:t>(підпис)</w:t>
      </w:r>
      <w:r>
        <w:rPr>
          <w:rFonts w:eastAsia="Times New Roman" w:cs="Times New Roman" w:ascii="Times New Roman" w:hAnsi="Times New Roman"/>
          <w:b/>
          <w:spacing w:val="-4"/>
          <w:sz w:val="28"/>
          <w:szCs w:val="20"/>
          <w:lang w:eastAsia="ru-RU"/>
        </w:rPr>
        <w:t xml:space="preserve">                 Олексій ЧЕРНИШ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0"/>
          <w:lang w:eastAsia="ru-RU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0"/>
          <w:lang w:eastAsia="ru-RU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0"/>
          <w:lang w:eastAsia="ru-RU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2:01:00Z</dcterms:created>
  <dc:creator>ZAG3</dc:creator>
  <dc:description/>
  <cp:keywords/>
  <dc:language>en-US</dc:language>
  <cp:lastModifiedBy>ZAG10</cp:lastModifiedBy>
  <cp:lastPrinted>2020-03-05T13:59:00Z</cp:lastPrinted>
  <dcterms:modified xsi:type="dcterms:W3CDTF">2020-03-05T12:54:00Z</dcterms:modified>
  <cp:revision>6</cp:revision>
  <dc:subject/>
  <dc:title/>
</cp:coreProperties>
</file>