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23589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ранспортування та</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tabs>
          <w:tab w:val="clear" w:pos="708"/>
          <w:tab w:val="left" w:pos="1050" w:leader="none"/>
        </w:tabs>
        <w:spacing w:lineRule="exact" w:line="3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8.02.2018               № 01-09/952,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Світанок 2000ˮ (ЄДРПОУ 31254835, місцезнаходження: 08120, Київська обл., Києво-Святошинський район, село Бузова, вулиця Центральна, будинок 1 З).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10937</w:t>
      </w:r>
      <w:r>
        <w:rPr>
          <w:rFonts w:cs="Times New Roman" w:ascii="Times New Roman" w:hAnsi="Times New Roman"/>
          <w:szCs w:val="28"/>
          <w:lang w:val="uk-UA"/>
        </w:rPr>
        <w:t>,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906" w:leader="none"/>
          <w:tab w:val="center" w:pos="5173" w:leader="none"/>
        </w:tabs>
        <w:overflowPunct w:val="true"/>
        <w:autoSpaceDE w:val="true"/>
        <w:ind w:firstLine="709"/>
        <w:rPr/>
      </w:pPr>
      <w:r>
        <w:rPr>
          <w:rFonts w:cs="Times New Roman" w:ascii="Times New Roman" w:hAnsi="Times New Roman"/>
          <w:szCs w:val="28"/>
          <w:lang w:val="uk-UA"/>
        </w:rPr>
        <w:tab/>
        <w:t>2</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сільськогосподарському обслуговуючому кооперативу „Добробутˮ (ЄДРПОУ 31805805, місце-знаходження: 07623, Київська обл., Згурівський район, село Нова Олександрівка, вулиця Перемоги, будинок 4).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8511700274</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43171</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централізованого водопостачання та водовідведення підприємству комунального господарства при Гореницькій сільській раді (ЄДРПОУ 23242220, місцезнаходження: 08114, Київська обл., Києво-Святошинський район, село Гореничі, вулиця Соборна, будинок 204).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централізованого водопостачання та водовідведення сільськогосподарському обслуговуючому кооперативу „АКВА-СЕРВІСˮ (ЄДРПОУ 37051328, місцезнаходження: 08070, Київська обл., Макарівський район, село Новосілки, вулиця Кучеренка, будинок 43).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451170038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07165</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5. Видати ліцензію на провадження господарської діяльності з виробництва теплової енергії товариству з обмеженою відповідальністю „МІОСˮ (ЄДРПОУ 40331862, місцезнаходження: 03027, Київська обл., Києво-Святошинський район, село Новосілки, сулиця Садова, будинок 26).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451170038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07165</w:t>
      </w:r>
      <w:r>
        <w:rPr>
          <w:rFonts w:cs="Times New Roman" w:ascii="Times New Roman" w:hAnsi="Times New Roman"/>
          <w:szCs w:val="28"/>
          <w:lang w:val="uk-UA"/>
        </w:rPr>
        <w:t>,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6. Видати ліцензію на провадження господарської діяльності з постачання теплової енергії товариству з обмеженою відповідальністю „МІОСˮ (ЄДРПОУ 40331862, місцезнаходження: 03027, Київська обл., Києво-Святошинський район, село Новосілки, сулиця Садова, будинок 26).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451170038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07165</w:t>
      </w:r>
      <w:r>
        <w:rPr>
          <w:rFonts w:cs="Times New Roman" w:ascii="Times New Roman" w:hAnsi="Times New Roman"/>
          <w:szCs w:val="28"/>
          <w:lang w:val="uk-UA"/>
        </w:rPr>
        <w:t>,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overflowPunct w:val="true"/>
        <w:autoSpaceDE w:val="true"/>
        <w:ind w:firstLine="709"/>
        <w:rPr/>
      </w:pPr>
      <w:r>
        <w:rPr>
          <w:rFonts w:cs="Times New Roman" w:ascii="Times New Roman" w:hAnsi="Times New Roman"/>
          <w:szCs w:val="28"/>
          <w:lang w:val="uk-UA"/>
        </w:rPr>
        <w:tab/>
        <w:t>3</w:t>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8.  Контроль за виконанням цього розпорядження покласти на заступника  голови облдержадміністрації Денисенка Ю.О.</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w:t>
        <w:tab/>
        <w:tab/>
        <w:tab/>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1:38:00Z</dcterms:created>
  <dc:creator>ZAG10</dc:creator>
  <dc:description/>
  <cp:keywords/>
  <dc:language>en-US</dc:language>
  <cp:lastModifiedBy>ZAG10</cp:lastModifiedBy>
  <cp:lastPrinted>2018-03-16T13:44:00Z</cp:lastPrinted>
  <dcterms:modified xsi:type="dcterms:W3CDTF">2018-03-16T11:45:00Z</dcterms:modified>
  <cp:revision>3</cp:revision>
  <dc:subject/>
  <dc:title> </dc:title>
</cp:coreProperties>
</file>