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69507437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7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12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чесною грамотою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 працівни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ті з нагоди Дня архітектури Україн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до статей 143, 144 Кодексів законів про працю України, статей 33, 41 Закону України „Про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 в Головному територіальному управлінні юстиції у Київській області 16.03.2017 за № 18/924,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 xml:space="preserve"> за багаторічну сумлінну працю, особистий внесок у забезпечення реалізації державної політики у сфері містобудування та архітектури, активну громадську позицію:</w:t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ідзначити Почесною грамотою Київської обласної державної адміністрації працівників області з нагоди Дня архітектури України: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10"/>
        <w:gridCol w:w="6568"/>
      </w:tblGrid>
      <w:tr>
        <w:trPr/>
        <w:tc>
          <w:tcPr>
            <w:tcW w:w="298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я Григоровича</w:t>
            </w:r>
          </w:p>
          <w:p>
            <w:pPr>
              <w:pStyle w:val="Normal"/>
              <w:spacing w:lineRule="exact" w:line="30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містобудування, архітектури, житлово-комунального господарства та розвитку інфраструктури Переяслав-Хмельниц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т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Анатол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а сектору містобудування та архітектури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арів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д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у Валеріївну</w:t>
            </w:r>
          </w:p>
          <w:p>
            <w:pPr>
              <w:pStyle w:val="Normal"/>
              <w:spacing w:lineRule="exact" w:line="30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містобудування та архітектури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житлово-комунального господарства та робот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об’єднаннями співвласників багатоквартирних будинків виконавчого комітету Ржищі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хрес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сенію Петрівну</w:t>
            </w:r>
          </w:p>
          <w:p>
            <w:pPr>
              <w:pStyle w:val="Normal"/>
              <w:spacing w:lineRule="exact" w:line="30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містобудування, архітектури, житлово-комунального господарства, будівництва та цивільного захисту населення Фастівської райдержадміністрації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10"/>
        <w:gridCol w:w="6567"/>
      </w:tblGrid>
      <w:tr>
        <w:trPr/>
        <w:tc>
          <w:tcPr>
            <w:tcW w:w="29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итоню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містобудування та архітектур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овар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тков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у Володимирівну</w:t>
            </w:r>
          </w:p>
          <w:p>
            <w:pPr>
              <w:pStyle w:val="Normal"/>
              <w:spacing w:lineRule="exact" w:line="30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ідділу містобудування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хітектури та житлово-комунального господарст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шгород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54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6-30T08:06:00Z</dcterms:modified>
  <cp:revision>3</cp:revision>
  <dc:subject/>
  <dc:title> </dc:title>
</cp:coreProperties>
</file>