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63744488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7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з нагоди Дня архітектури Украї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 в Головному територіальному управлінні юстиції у Київській області 16.03.2017 за № 18/924,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 xml:space="preserve"> за багаторічну сумлінну працю, особистий внесок у забезпечення реалізації державної політики у сфері містобудування та архітектури, активну громадську позицію: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значити Почесною грамотою Київської обласної державної адміністрації працівників області з нагоди Дня архітектури України: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0"/>
        <w:gridCol w:w="6568"/>
      </w:tblGrid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я Григоровича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житлово-комунального господарства та розвитку інфраструктури Переяслав-Хмельниц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сектору містобудування та архітектури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д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алерії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містобудування та архітектури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житлово-комунального господарства та робот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об’єднаннями співвласників багатоквартирних будинків виконавчого комітету Ржищ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хрес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сенію Петрі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житлово-комунального господарства, будівництва та цивільного захисту населення Фастівської райдерж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0"/>
        <w:gridCol w:w="6567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итон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містобудування та архітектур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тк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олодимирі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містобудування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хітектури та житлово-комунального господар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4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30T08:06:00Z</dcterms:modified>
  <cp:revision>3</cp:revision>
  <dc:subject/>
  <dc:title> </dc:title>
</cp:coreProperties>
</file>