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165770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на Хімченко С.В.</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ХІМЧЕНКО Світлану Василівну, заступника начальника управління – начальника відділу з питань взаємодії з правоохоронними органами управління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начальника управління з питань оборонної роботи та взаємодії з правоохоронними органами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начальника цього управління з 12.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подання заступника голови Київської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32:00Z</dcterms:created>
  <dc:creator>ZAG10</dc:creator>
  <dc:description/>
  <cp:keywords/>
  <dc:language>en-US</dc:language>
  <cp:lastModifiedBy>ZAG10</cp:lastModifiedBy>
  <cp:lastPrinted>2019-08-07T12:29:00Z</cp:lastPrinted>
  <dcterms:modified xsi:type="dcterms:W3CDTF">2019-08-07T11:52:00Z</dcterms:modified>
  <cp:revision>6</cp:revision>
  <dc:subject/>
  <dc:title> </dc:title>
</cp:coreProperties>
</file>