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15789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змін до Програми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реконструкції та ремонту об’єктів інфраструктури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ті на 2016-2017 рок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16.03.2017                          № 28-01-11/349 про доцільність внесення змін до Програми будівництва, реконструкції та ремонту об’єктів інфраструктури Київської області на        2016-2017 роки:</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 Ініціювати розробку проекту змін до Програми будівництва, реконструкції та ремонту об’єктів інфраструктури Київської області на        2016-2017 роки (далі – проект змін до Програми), затвердженої рішенням Київської обласної ради від 07.06.2016 № 129-05-VII.</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57:00Z</dcterms:created>
  <dc:creator>ZAG10</dc:creator>
  <dc:description/>
  <cp:keywords/>
  <dc:language>en-US</dc:language>
  <cp:lastModifiedBy>ZAG3</cp:lastModifiedBy>
  <cp:lastPrinted>2017-03-07T15:01:00Z</cp:lastPrinted>
  <dcterms:modified xsi:type="dcterms:W3CDTF">2017-03-24T12:53:00Z</dcterms:modified>
  <cp:revision>3</cp:revision>
  <dc:subject/>
  <dc:title> </dc:title>
</cp:coreProperties>
</file>