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19472146"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2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2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ініціювання розробки проекту змін до Програми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будівництва, реконструкції та ремонту об’єктів інфраструктури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Київської області на 2016-2017 роки</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VII, висновку департаменту економічного розвитку і торгівлі облдержадміністрації від  16.03.2017                          № 28-01-11/349 про доцільність внесення змін до Програми будівництва, реконструкції та ремонту об’єктів інфраструктури Київської області на        2016-2017 роки:</w:t>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szCs w:val="28"/>
          <w:lang w:val="uk-UA"/>
        </w:rPr>
        <w:t>1. Ініціювати розробку проекту змін до Програми будівництва, реконструкції та ремонту об’єктів інфраструктури Київської області на        2016-2017 роки (далі – проект змін до Програми), затвердженої рішенням Київської обласної ради від 07.06.2016 № 129-05-VII.</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2. Визначити відповідальним виконавцем за розробку проекту змін до Програми департамент регіонального розвитку та житлово-комунального господарства Київської обласної державної адміністрації.</w:t>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3. Департаменту регіонального розвитку та житлово-комунального господарства Київської обласної державної адміністрації протягом місяця після  прийняття цього розпорядження розробити проект змін до Програми та в установленому порядку організувати подання проекту змін до Програми для схвалення голові облдержадміністрації.</w:t>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ind w:firstLine="709"/>
        <w:jc w:val="both"/>
        <w:rPr>
          <w:rFonts w:ascii="Times New Roman" w:hAnsi="Times New Roman" w:cs="Times New Roman"/>
          <w:bCs/>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Міщенка О.В.</w:t>
      </w:r>
    </w:p>
    <w:p>
      <w:pPr>
        <w:pStyle w:val="Normal"/>
        <w:spacing w:lineRule="exact" w:line="28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both"/>
        <w:rPr/>
      </w:pPr>
      <w:r>
        <w:rPr>
          <w:rFonts w:cs="Times New Roman" w:ascii="Times New Roman" w:hAnsi="Times New Roman"/>
          <w:b/>
          <w:bCs/>
          <w:szCs w:val="28"/>
          <w:lang w:val="uk-UA"/>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bCs/>
          <w:szCs w:val="28"/>
          <w:lang w:val="uk-UA"/>
        </w:rPr>
        <w:tab/>
        <w:tab/>
        <w:t xml:space="preserve">           О.Л. Горган</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8:57:00Z</dcterms:created>
  <dc:creator>ZAG10</dc:creator>
  <dc:description/>
  <cp:keywords/>
  <dc:language>en-US</dc:language>
  <cp:lastModifiedBy>ZAG3</cp:lastModifiedBy>
  <cp:lastPrinted>2017-03-07T15:01:00Z</cp:lastPrinted>
  <dcterms:modified xsi:type="dcterms:W3CDTF">2017-03-24T12:53:00Z</dcterms:modified>
  <cp:revision>3</cp:revision>
  <dc:subject/>
  <dc:title> </dc:title>
</cp:coreProperties>
</file>