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451021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клад робочої групи з підготовки пропозицій щодо зміни класифікації міждержавного пункту пропуску через державний кордон «Вільча ‒ Олександрівка» та розбудови відповідної інфраструктури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постанов Кабінету Міністрів України від 17 серпня 2002 року № 1142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затвердження загальних вимог до облаштування пунктів пропуску через державний кордон та пункти контролю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від 18 серпня 2010 року № 751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затвердження Положення про пункти пропуску через державний кордон та пункти контролю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доручення Першого віце-прем’єр-міністра  України – Міністра економічного розвитку і торгівлі України від 13 березня 2018 року </w:t>
        <w:br/>
        <w:t>№ 8210/1/1-18 до листа Київської обласної державної адміністрації від 21 лютого 2018 року № 11-12/644, з метою</w:t>
      </w:r>
      <w:r>
        <w:rPr>
          <w:rFonts w:cs="Times New Roman" w:ascii="Times New Roman" w:hAnsi="Times New Roman"/>
          <w:sz w:val="28"/>
          <w:szCs w:val="28"/>
        </w:rPr>
        <w:t xml:space="preserve"> підготовки пропозицій щодо зміни класифікації міждержавного пункту пропуску через державний кордон «Вільча ‒ Олександрівка» та розбудови відповідної інфраструктури: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робочої групи з підготовки пропозицій щодо зміни  класифікації міждержавного пункту пропуску через державний кордон </w:t>
        <w:br/>
        <w:t>«Вільча ‒ Олександрівка» та розбудови відповідної інфраструктури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03 квітня 2019 року № 206 «Про робочу групу з підготовки пропозицій щодо зміни класифікації міждержавного пункту пропуску через державний кордон «Вільча» та розбудови відповідної інфраструктури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(підпис) </w:t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4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4"/>
        <w:ind w:left="572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ерезня 2020 року № 12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з підготовки пропозицій щодо змін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ифікації міждержавного пункту пропуску через державний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дон «Вільча ‒ Олександрівка» та розбудови відповідної інфраструктур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5"/>
        <w:gridCol w:w="395"/>
        <w:gridCol w:w="38"/>
        <w:gridCol w:w="5510"/>
      </w:tblGrid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392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9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             облдержадміністрації, керівник робочої   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hanging="1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             облдержадміністрації, заступник керівника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hanging="1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економічного розвитку і торгівлі Київської облдержадміністрації, секретар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99" w:type="dxa"/>
            <w:gridSpan w:val="5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йтал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Роман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забезпечення бар’єрної  функції зони відчуження, природного заповідного фонду радіаційної безпеки, охорони праці та цивільного захисту Державного агентства України з управління зоною відчуження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Hlk3354448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лючо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ергій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державної реєстрації об’єктів державного земельного кадастру Управління державного земельного кадастру Головного управлі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геокадастру у Київській област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є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 Іванович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Білорусі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ови, Румунії Другого Європейськог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у Міністерства закордонних справ України (за згодою)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єйнік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 Юрійович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інституційного розвитку митної справи Департаменту митної політики Міністерства фінансів Україн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Олегі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ind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ню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ослав Євген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відділу земельних відносин управління земельних відносин та реклами департаменту містобудування та архітектури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Вікторович       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інфраструктур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_Hlk33543703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ч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ллі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чальник управління матеріального забезпечення, закупівель та експлуатації майна Департаменту матеріального забезпечення та розвитку інфраструктури Державної фіскальної служби України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ла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інфраструктури, держмайна та господарської діяльності Київської митниці Державної митної служби Україн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мельниц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Анатолійович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директора Чорнобильського радіаційно-екологічного біосферного заповідника (за згодою)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сю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Іванівн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омирського прикордонного загон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прикордонслужби Україн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митної служби Україн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стерства інфраструктури Україн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ністерства енергетики та захисту довкілля Україн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екологічної інспекції Україн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 торгівлі адміністрації </w:t>
        <w:tab/>
        <w:tab/>
        <w:t>(підпис)             Наталія ПОГРЕБН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с отступом Знак"/>
    <w:basedOn w:val="Style12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12:00Z</dcterms:created>
  <dc:creator>ZAG3</dc:creator>
  <dc:description/>
  <cp:keywords/>
  <dc:language>en-US</dc:language>
  <cp:lastModifiedBy>ZAG10</cp:lastModifiedBy>
  <cp:lastPrinted>2020-03-04T16:18:00Z</cp:lastPrinted>
  <dcterms:modified xsi:type="dcterms:W3CDTF">2020-03-04T14:19:00Z</dcterms:modified>
  <cp:revision>4</cp:revision>
  <dc:subject/>
  <dc:title/>
</cp:coreProperties>
</file>