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8413515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3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клад робочої групи з підготовки пропозицій щодо зміни класифікації міждержавного пункту пропуску через державний кордон «Вільча ‒ Олександрівка» та розбудови відповідної інфраструктури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ідповідно до Закону Україн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Про місцеві державні адміністрації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постанов Кабінету Міністрів України від 17 серпня 2002 року № 1142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Про затвердження загальних вимог до облаштування пунктів пропуску через державний кордон та пункти контролю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від 18 серпня 2010 року № 751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Про затвердження Положення про пункти пропуску через державний кордон та пункти контролю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доручення Першого віце-прем’єр-міністра  України – Міністра економічного розвитку і торгівлі України від 13 березня 2018 року </w:t>
        <w:br/>
        <w:t>№ 8210/1/1-18 до листа Київської обласної державної адміністрації від 21 лютого 2018 року № 11-12/644, з метою</w:t>
      </w:r>
      <w:r>
        <w:rPr>
          <w:rFonts w:cs="Times New Roman" w:ascii="Times New Roman" w:hAnsi="Times New Roman"/>
          <w:sz w:val="28"/>
          <w:szCs w:val="28"/>
        </w:rPr>
        <w:t xml:space="preserve"> підготовки пропозицій щодо зміни класифікації міждержавного пункту пропуску через державний кордон «Вільча ‒ Олександрівка» та розбудови відповідної інфраструктури:</w:t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клад робочої групи з підготовки пропозицій щодо зміни  класифікації міждержавного пункту пропуску через державний кордон </w:t>
        <w:br/>
        <w:t>«Вільча ‒ Олександрівка» та розбудови відповідної інфраструктури згідно з додатко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держадміністрації від 03 квітня 2019 року № 206 «Про робочу групу з підготовки пропозицій щодо зміни класифікації міждержавного пункту пропуску через державний кордон «Вільча» та розбудови відповідної інфраструктури»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(підпис) </w:t>
        <w:tab/>
        <w:tab/>
        <w:t xml:space="preserve">      Олексій ЧЕРНИШОВ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4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4"/>
        <w:ind w:left="5720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ерезня 2020 року № 123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чої групи з підготовки пропозицій щодо змін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ифікації міждержавного пункту пропуску через державний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дон «Вільча ‒ Олександрівка» та розбудови відповідної інфраструктур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25"/>
        <w:gridCol w:w="395"/>
        <w:gridCol w:w="38"/>
        <w:gridCol w:w="5510"/>
      </w:tblGrid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ляров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hanging="392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9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Київської              облдержадміністрації, керівник робочої    групи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12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hanging="10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ін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hanging="1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еннадійович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12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             облдержадміністрації, заступник керівника робочої групи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12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hanging="10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вин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hanging="1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Володимирович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12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економічного розвитку і торгівлі Київської облдержадміністрації, секретар робочої групи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12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99" w:type="dxa"/>
            <w:gridSpan w:val="5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лени робочої групи: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йтал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Роман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з питань забезпечення бар’єрної  функції зони відчуження, природного заповідного фонду радіаційної безпеки, охорони праці та цивільного захисту Державного агентства України з управління зоною відчуження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_Hlk33544489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ллючо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Сергійович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державної реєстрації об’єктів державного земельного кадастру Управління державного земельного кадастру Головного управлі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геокадастру у Київській області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зє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ис Іванович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Білорусі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дови, Румунії Другого Європейськог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у Міністерства закордонних справ України (за згодою)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єйніков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 Юрійович 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інституційного розвитку митної справи Департаменту митної політики Міністерства фінансів України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у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Віталій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иконуючий обов’язки директора департаменту регіонального розвит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щ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н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Олегівн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 директора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ind w:hanging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нюк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рослав Євгенович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відділу земельних відносин управління земельних відносин та реклами департаменту містобудування та архітектури Київської облдержадміністра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бченко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й Вікторович        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інфраструктури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_Hlk33543703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ченко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Ілліч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чальник управління матеріального забезпечення, закупівель та експлуатації майна Департаменту матеріального забезпечення та розвитку інфраструктури Державної фіскальної служби України 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лай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Володимирович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інфраструктури, держмайна та господарської діяльності Київської митниці Державної митної служби Україн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мельницький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й Анатолійович 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директора Чорнобильського радіаційно-екологічного біосферного заповідника (за згодою)</w:t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overflowPunct w:val="false"/>
              <w:autoSpaceDE w:val="false"/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Ясюк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анна Іванівн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нормативно-правової роботи управління юридичного забезпечення Київської облдержадміністра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томирського прикордонного загону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прикордонслужби Україн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ої митної служби України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стерства інфраструктури України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ністерства енергетики та захисту довкілля Україн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ої екологічної інспекції Україн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а обов’язки директора </w:t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у економічного розвитку</w:t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 торгівлі адміністрації </w:t>
        <w:tab/>
        <w:tab/>
        <w:t>(підпис)             Наталія ПОГРЕБНА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Основной текст с отступом Знак"/>
    <w:basedOn w:val="Style12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2">
    <w:name w:val="Основной текст с отступом Знак1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12:00Z</dcterms:created>
  <dc:creator>ZAG3</dc:creator>
  <dc:description/>
  <cp:keywords/>
  <dc:language>en-US</dc:language>
  <cp:lastModifiedBy>ZAG10</cp:lastModifiedBy>
  <cp:lastPrinted>2020-03-04T16:18:00Z</cp:lastPrinted>
  <dcterms:modified xsi:type="dcterms:W3CDTF">2020-03-04T14:19:00Z</dcterms:modified>
  <cp:revision>4</cp:revision>
  <dc:subject/>
  <dc:title/>
</cp:coreProperties>
</file>