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32773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анулювання ліцензії на провадження освітньої діяльності закладу освіти та внесення змін до пункту 4 розпорядження голови Київської облдержадміністрації від 29.12.2017 № 650</w:t>
      </w:r>
    </w:p>
    <w:p>
      <w:pPr>
        <w:pStyle w:val="Header"/>
        <w:spacing w:lineRule="exact" w:line="32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pPr>
      <w:r>
        <w:rPr>
          <w:rFonts w:cs="Times New Roman" w:ascii="Times New Roman" w:hAnsi="Times New Roman"/>
          <w:szCs w:val="28"/>
          <w:lang w:val="uk-UA"/>
        </w:rPr>
        <w:t>1. Анулювати на підставі заяви ліцензіата ліцензію на провадження освітньої діяльності у сфері дошкільної освіти (виховання і навчання дітей дошкільного віку),  видану відповідно до розпорядження голови Київської обласної державної адміністрації від 29.12.2017  № 650 „Про видачу закладам освіти приватної форми власності ліцензій на освітню діяльність та розширення провадження освітньої діяльності у сфері дошкільної освітиˮ Товариству з обмеженою відповідальністю „Дитячий садок Лімпопо” (ідентифікаційний    код 38733475) за місцем провадження освітньої діяльності: 08200, Київська область, м. Ірпінь, вул. Полтавська, буд. 29-Д (ліцензійний обсяг ‒ 4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нести зміни до пункту 4 розпорядження голови Київської облдержадміністрації  від 29.12.2017 № 650 та викласти його в такій редакції:</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дати ліцензію на провадження освітньої діяльності у сфері дошкільної освіти за рівнем дошкільної освіти Товариству з обмеженою відповідальністю „Дитячий садок Лімпопо” (ідентифікаційний код 38733475) за місцем провадження освітньої діяльності: 08292, Київська область, місто Буча,         вул. Гмирі, буд. 11-А (ліцензований обсяг – 7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806" w:leader="none"/>
          <w:tab w:val="center" w:pos="5102" w:leader="none"/>
        </w:tabs>
        <w:spacing w:lineRule="exact" w:line="320" w:before="0" w:after="0"/>
        <w:ind w:firstLine="567"/>
        <w:contextualSpacing/>
        <w:rPr/>
      </w:pPr>
      <w:r>
        <w:rPr>
          <w:rFonts w:cs="Times New Roman" w:ascii="Times New Roman" w:hAnsi="Times New Roman"/>
          <w:szCs w:val="28"/>
          <w:lang w:val="uk-UA"/>
        </w:rPr>
        <w:tab/>
        <w:tab/>
        <w:t>2</w:t>
      </w:r>
    </w:p>
    <w:p>
      <w:pPr>
        <w:pStyle w:val="Normal"/>
        <w:tabs>
          <w:tab w:val="clear" w:pos="708"/>
          <w:tab w:val="left" w:pos="993" w:leader="none"/>
        </w:tabs>
        <w:spacing w:lineRule="exact" w:line="32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851" w:leader="none"/>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32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В. Кучера. </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shd w:fill="FFFFFF" w:val="clear"/>
          <w:lang w:val="uk-UA"/>
        </w:rPr>
        <w:t xml:space="preserve">                        </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 xml:space="preserve">                                       О. Терещ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11:00Z</dcterms:created>
  <dc:creator>ZAG10</dc:creator>
  <dc:description/>
  <cp:keywords/>
  <dc:language>en-US</dc:language>
  <cp:lastModifiedBy>ZAG10</cp:lastModifiedBy>
  <cp:lastPrinted>2019-02-14T18:14:00Z</cp:lastPrinted>
  <dcterms:modified xsi:type="dcterms:W3CDTF">2019-03-12T10:44:00Z</dcterms:modified>
  <cp:revision>3</cp:revision>
  <dc:subject/>
  <dc:title> </dc:title>
</cp:coreProperties>
</file>