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89367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jc w:val="center"/>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sz w:val="28"/>
          <w:szCs w:val="28"/>
        </w:rPr>
        <w:t xml:space="preserve">Київської обласної </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 xml:space="preserve">програми індивідуального житлового будівництва на селі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Власний дімˮ на 2017-2021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торгівлі облдержадміністрації від 16.03.2017                         № 28-01-11/347 про відповідність пропозиції щодо розроблення проекту Київської Київської обласної програми індивідуального житлового будівництва на селі „Власний дімˮ на 2017-2021 роки Стратегії розвитку Київської області на період до 2020 року:</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Ініціювати розробку проекту Київської обласної програми індивідуального житлового будівництва на селі „Власний дімˮ на                 2017-2021 роки (далі – проект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hd w:fill="FFFFFF" w:val="clear"/>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22: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