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349369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23</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покладання виконання обов’язків керівника апарату Київської обласної державної адміністрації на Мельничука Т.П. </w:t>
      </w:r>
    </w:p>
    <w:p>
      <w:pPr>
        <w:pStyle w:val="Normal"/>
        <w:spacing w:lineRule="exact" w:line="30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ПОКЛАСТИ на МЕЛЬНИЧУКА Тараса Петровича, заступника керівника апарату Київської обласної державної адміністрації, виконання обов’язків керівника апарату Київської обласної державної адміністрації з 06.08.2019 по 22.08.2019 на період відпустки керівника апарату Київської обласної державної адміністрації Острянина О.І.</w:t>
      </w:r>
    </w:p>
    <w:p>
      <w:pPr>
        <w:pStyle w:val="Normal"/>
        <w:tabs>
          <w:tab w:val="clear" w:pos="708"/>
          <w:tab w:val="left" w:pos="851" w:leader="none"/>
        </w:tabs>
        <w:ind w:left="567"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color w:val="FF0000"/>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4.07.2019 № 109-к „Про тимчасове покладання виконання обов’язків керівника апарату Київської обласної державної адміністрації на Стойко О.М.”.</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2:51:00Z</dcterms:created>
  <dc:creator>ZAG10</dc:creator>
  <dc:description/>
  <cp:keywords/>
  <dc:language>en-US</dc:language>
  <cp:lastModifiedBy>ZAG10</cp:lastModifiedBy>
  <cp:lastPrinted>2019-08-05T15:49:00Z</cp:lastPrinted>
  <dcterms:modified xsi:type="dcterms:W3CDTF">2019-08-05T15:37:00Z</dcterms:modified>
  <cp:revision>5</cp:revision>
  <dc:subject/>
  <dc:title> </dc:title>
</cp:coreProperties>
</file>