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30759282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12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державної служб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зразкове виконання службових обов’язків,високий професіоналізм, активну громадську позицію та з нагоди Дня державної служби відзначити: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тонен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адміністрування Державного реєстру виборців апарату облдержадміністрації, переможець І туру щорічного Всеукраїнського конкурсу „Кращий державний службовець”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номінації „Кращий керівник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в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Олекс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загального відділу  апарат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рець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 - правової роботи управління юридичного забезпечення 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днар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Євген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вид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огдану Григ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аценк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тал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Ставищенської райдержадміністрації</w:t>
            </w:r>
          </w:p>
        </w:tc>
      </w:tr>
    </w:tbl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6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Style16"/>
        <w:spacing w:lineRule="exact" w:line="296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’янчук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Григор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реєстратора відділу надання адміністративних послуг в сфері державної реєстрації Тетіївської райдерж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ієв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горя Віталі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иєво-Святошинської  об’єднаної Державної податкової інспекції Головного управління Державної фіскальної служби у Київській 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болотног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а Віктор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ць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, переможець І та ІІ туру щорічного Всеукраїнського конкурсу „Кращий державний службовець” в номінації „Кращий спеціаліст Київської облдержадміністрації ”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елюх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Миколаївн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агального відділу апарату Київської обл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араулов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алія Дмитровича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захисту споживачів Головного управління Держпродспожив-служби в Київській</w:t>
            </w:r>
            <w:r>
              <w:rPr>
                <w:rFonts w:eastAsia="Calibri" w:cs="Times New Roman" w:ascii="Times New Roman" w:hAnsi="Times New Roman"/>
                <w:i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</w:rPr>
              <w:t>області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гут 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містобудування, архітектури, житлово-комунального господарства будівництва та інфраструктури Миронівської райдержадміністрації</w:t>
            </w:r>
          </w:p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нопляник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ію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земельних та майнових відносин відділу економічного аналізу Богуславської  райдерж-адміністрації,  лауреат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ець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бухгалтерського обліку, економіки та звітності – головного бухгалтера Головного управління Держпродспоживслужби в Київській області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у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юридичного забезпечення та з питань звернень громадян апарату Мирон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ус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і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 відділу державної служби управління персонал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ові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Олексії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економіста відділу зведеного бюджету бюджетного управління Департаменту фінансів Київської обласної державної 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є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лч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Олегівн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персоналу та юридичного забезпече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оз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Тетії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з питань запобігання та виявлення корупції апарату Сквирсько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етруньо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кторію Василі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ухгалтерського обліку, звітності та господарського обслуговування управління фінансів Васильківської  райдержадміністрації, лауреат ІІ туру 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493"/>
        <w:gridCol w:w="158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суй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Петр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відділу фінансового забезпечення апарату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гач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Серг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роботи із зверненнями громадян апарату Київської обл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алтаню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ктора Леонід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’єді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Борисівну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ів місцевих органів влади і управління Департаменту фінансів Київської обласної державної 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ердюка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вана Петр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ібеж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колу Васильовича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безпечності харчових продуктів та ветеринарної медицини Головного управління Держпродспоживслужби в Київській області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Шепет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сану Володими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Державної казначейської служби у місті Ржищів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Яценка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Пет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правління персоналом та організаційної роботи апарату Ставищенської райдержадміністрації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"/>
            <w:tcBorders/>
          </w:tcPr>
          <w:p>
            <w:pPr>
              <w:pStyle w:val="Normal"/>
              <w:snapToGrid w:val="false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ондарчук - Порохню</w:t>
            </w:r>
          </w:p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нну Василівну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ерспективного планування управління впровадження проектів будівництва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овко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ьг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gridSpan w:val="2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мунальної теплоенергетики, енергозбереження та ліцензування управління житлово-комунального господарства департаменту регіонального розвитку та житлово-комунального господарства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640" w:leader="none"/>
        </w:tabs>
        <w:spacing w:lineRule="exact" w:line="26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р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у Юр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бухгалтерського обліку та фінансової звітності – головний бухгалтер департаменту регіонального розвитку та житлово-комунального господарства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аву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ю Серг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управління персоналом та юридичної роботи управління соціального захисту населення Переяслав-Хмельницької райдержадміністрації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озн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ту Борис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 апарату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алуз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Леонід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еціаліста  відділу організаційно - інформаційної діяльності та комунікацій з громадськістю апарату Броварської райдержадміністрації, переможець ІІ туру щорічного Всеукраїнського конкурсу „Кращий державний службовець” в номінації „Кращий спеціаліст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ьону Васи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- головного бухгалте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йнег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талію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 відділу бухгалтерського обліку та фінансової звітності департаменту регіонального розвитку та житлово-комунального господарства Киї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Жу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економічного розвитку, власності, торгівлі та транспорту Васильк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нк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та сім’ї Обухівської райдержадміністрації,  лауреат ІІ туру  щорічного Всеукраїнського конкурсу „Кращий державний службовець” в номінації „Кращий керівник райдержадміністрації”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вшарь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ов Іван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Серг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сектором житлово-комунального господарства, будівництва та інфраструктури Васильківської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Козач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’яну Юрії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управління персоналом та організаційної роботи апарату Сквир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уба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талія Миколайовича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стратегічного планування та маркетингу – начальник відділу стратегічного планування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твишко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а Василь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юридичного відділу апарату Переяслав-Хмельниц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віну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Володимирівна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-начальника бюджетного відділу управління фінансів Макарівс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осє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а  Опанас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служб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– начальника відділу у справах сім’ї  служб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у справах  дітей та сім’ї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ька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–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праці та зайнятості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озюк 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у Леонідівну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служби у справах дітей Макарів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мержицького</w:t>
            </w:r>
          </w:p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горія Іван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Макарівської рай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зенко </w:t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рію Михайл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– начальника відділу стаціонарних установ та соціального обслуговування населення департаменту 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стап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 Віталіїв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фінансів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ракшу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у Васильовича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агропромислового розвитку Сквирської райдержадміністрації</w:t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інську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у Віктор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ого заступника голов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лод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управління фінансів Васильківської 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енк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арису Сергіїв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служби у справах дітей та сім’ї Бородянської рай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Суш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– начальника відділу планування доходів управління фінансів Кагарлицької районної державної адміністрації,  переможець ІІ туру щорічного Всеукраїнського конкурсу „Кращий державний службовець” в номінації „Кращий керівник райдержадміністрації”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навського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а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світи, фізичної культури та спорту Макар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Уст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, лауреат ІІ туру  щорічного Всеукраїнського конкурсу „Кращий державний службовець” в номінації „Кращий керівник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менк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асил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 відділу трудових відносин управління праці та зайнятості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ило-Гіптенко </w:t>
            </w:r>
          </w:p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сю Леоніді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культури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в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ія Миколайович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 заступника голови Васильківської  райдержадміністрації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10"/>
        <w:gridCol w:w="5651"/>
      </w:tblGrid>
      <w:tr>
        <w:trPr>
          <w:trHeight w:val="390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ук </w:t>
            </w:r>
          </w:p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у Аркадіївну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51" w:type="dxa"/>
            <w:tcBorders/>
          </w:tcPr>
          <w:p>
            <w:pPr>
              <w:pStyle w:val="Style18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 сектору контролю та роботи із зверненнями громадян апарату Сквир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та Подяки Київської обласної державної адміністрації.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О.Л. Горган</w:t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spacing w:lineRule="exact" w:line="30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8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06-30T08:06:00Z</dcterms:modified>
  <cp:revision>3</cp:revision>
  <dc:subject/>
  <dc:title> </dc:title>
</cp:coreProperties>
</file>