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398792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державної служб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зразкове виконання службових обов’язків,високий професіоналізм, активну громадську позицію та з нагоди Дня державної служби відзначити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тонен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адміністрування Державного реєстру виборців апарату облдержадміністрації, переможець І туру щорічного Всеукраїнського конкурсу „Кращий державний службовець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номінації „Кращий керівник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в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Олекс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загального відділу 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рець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 - правової роботи управління юридичного забезпечення 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днар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Євген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вид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Григ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аценк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тал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Ставищенської райдержадміністрації</w:t>
            </w:r>
          </w:p>
        </w:tc>
      </w:tr>
    </w:tbl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Style16"/>
        <w:spacing w:lineRule="exact" w:line="296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’янчук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реєстратора відділу надання адміністративних послуг в сфері державної реєстрації Тетіївської рай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ієв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горя Віталі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иєво-Святошинської  об’єднаної Державної податкової інспекції Головного управління Державної фіскальної служби у Київській 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болот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Віктор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ць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, переможець І та ІІ туру щорічного Всеукраїнського конкурсу „Кращий державний службовець” в номінації „Кращий спеціаліст Київської облдержадміністрації ”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елюх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Миколаївн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Київської обл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рауло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алія Дми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захисту споживачів Головного управління Держпродспожив-служби в Київській</w:t>
            </w:r>
            <w:r>
              <w:rPr>
                <w:rFonts w:eastAsia="Calibri" w:cs="Times New Roman" w:ascii="Times New Roman" w:hAnsi="Times New Roman"/>
                <w:i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гут 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, житлово-комунального господарства будівництва та інфраструктури Миронівської райдержадміністрації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ноплян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ію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земельних та майнових відносин відділу економічного аналізу Богуславської  райдерж-адміністрації,  лауреат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бухгалтерського обліку, економіки та звітності – головного бухгалтера Головного управління Держпродспоживслужби в Київській області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у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юридичного забезпечення та з питань звернень громадян апарату Мирон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ус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ові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економіста відділу зведеного бюджету бюджетного управління Департаменту фінансів Київської обласної державної 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лч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Олег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персоналу та юридичного забезпече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оз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Тетії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запобігання та виявлення корупції апарату Сквирсько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етруньо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кторію Василі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ухгалтерського обліку, звітності та господарського обслуговування управління фінансів Васильківської  райдержадміністрації, лауреат ІІ туру 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  <w:gridCol w:w="158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суй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Петр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ідділу фінансового забезпечення апарату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гач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Серг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алтаню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ктора Леонід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’єді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Борис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ердюка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вана Петр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ібеж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безпечності харчових продуктів та ветеринарної медицини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Шепет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Державної казначейської служби у місті Ржищів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Пет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правління персоналом та організаційної роботи апарату Ставищен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чук - Порохню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нну Василів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ерспективного планування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овко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управління житлово-комунального господарс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640" w:leader="none"/>
        </w:tabs>
        <w:spacing w:lineRule="exact" w:line="26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р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Юр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бухгалтерського обліку та фінансової звітності – головний бухгалтер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аву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ю Серг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управління персоналом та юридичної роботи управління соціального захисту населення Переяслав-Хмельницької райдержадміністрації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озн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ту Борис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 апарат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алу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еціаліста  відділу організаційно - інформаційної діяльності та комунікацій з громадськістю апарату Броварської райдержадміністрації, переможець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ьону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- головного бухгалте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йнег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талію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 відділу бухгалтерського обліку та фінансової звітності департаменту регіонального розвитку та житлово-комунального господарства 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Жу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економічного розвитку, власності, торгівлі та транспорту Васильк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к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Обух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вшарь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ов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сектором житлово-комунального господарства, будівництва та інфраструктури Васильківської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зач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’я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уба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талія Микола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стратегічного планування та маркетингу – начальник відділу стратегічного планування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вишко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а Василь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юридичного відділу апарату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у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Володимирівна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-начальника бюджетного відділу управління фінансів Макарів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а  Опанас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служб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– начальника відділу у справах сім’ї  служб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 справах  дітей та сім’ї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ька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–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праці та зайнятості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озюк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у Леонідівну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Макарів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мержицького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ія Іван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Макарівської рай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зенко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рію Михай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– начальника відділу стаціонарних установ та соціального обслуговування населення департаменту 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стап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 Віталіїв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фінансів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ракшу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у Васильовича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агропромислового розвитку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інську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у Вікт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ого заступника голов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управління фінансів Васильківської 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арису Серг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служби у справах дітей та сім’ї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уш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планування доходів управління фінансів Кагарлицької районної державної адміністрації,  переможець ІІ туру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навськог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а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світи, фізичної культури та спорту Макар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Ус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, лауреат ІІ туру  щорічного Всеукраїнського конкурсу „Кращий державний службовець” в номінації „Кращий керівник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менк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асил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трудових відносин управління праці та зайнятості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ило-Гіптенко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сю Леонід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культур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 заступника голови Васильківської  райдержадміністрації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ук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у Аркад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контролю та роботи із зверненнями громадян апарату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та Подяки Київської обласної державної адміністрації.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