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34869129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2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обла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державної служб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багаторічну сумлінну працю, зразкове виконання службових обов’язків,високий професіоналізм, активну громадську позицію та з нагоди Дня державної служби відзначити: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чесною грамотою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тоненк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а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адміністрування Державного реєстру виборців апарату облдержадміністрації, переможець І туру щорічного Всеукраїнського конкурсу „Кращий державний службовець”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номінації „Кращий керівник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евз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ліну Олекс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овідного спеціаліста загального відділу  апарат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орецьк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ксану Юр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нормативно - правової роботи управління юридичного забезпечення 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днар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Богдану Євген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едставництва інтересів у судах управління юридичного забезпечення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виденко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Богдану Григо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 відділу державної служби управління персонал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аценк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італія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та сім’ї Ставищенської райдержадміністрації</w:t>
            </w:r>
          </w:p>
        </w:tc>
      </w:tr>
    </w:tbl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Style16"/>
        <w:spacing w:lineRule="exact" w:line="296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’янчук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іну Григорів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го реєстратора відділу надання адміністративних послуг в сфері державної реєстрації Тетіївської райдерж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ієва</w:t>
            </w:r>
          </w:p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горя Віталійович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Києво-Святошинської  об’єднаної Державної податкової інспекції Головного управління Державної фіскальної служби у Київській області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болотн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андра Вікторовича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Сквирської рай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убець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роботи із зверненнями громадян апарату Київської облдержадміністрації, переможець І та ІІ туру щорічного Всеукраїнського конкурсу „Кращий державний службовець” в номінації „Кращий спеціаліст Київської облдержадміністрації ”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елюх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ьгу Миколаївну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агального відділу апарату Київської обл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араулов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талія Дмитровича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управління захисту споживачів Головного управління Держпродспожив-служби в Київській</w:t>
            </w:r>
            <w:r>
              <w:rPr>
                <w:rFonts w:eastAsia="Calibri" w:cs="Times New Roman" w:ascii="Times New Roman" w:hAnsi="Times New Roman"/>
                <w:i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</w:rPr>
              <w:t>області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гут </w:t>
            </w:r>
          </w:p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лі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містобудування, архітектури, житлово-комунального господарства будівництва та інфраструктури Миронівської райдержадміністрації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Конопляник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дію Васил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земельних та майнових відносин відділу економічного аналізу Богуславської  райдерж-адміністрації,  лауреат ІІ туру щорічного Всеукраїнського конкурсу „Кращий державний службовець” в номінації „Кращий спеціаліст райдержадміністрації”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ець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бухгалтерського обліку, економіки та звітності – головного бухгалтера Головного управління Держпродспоживслужби в Київській області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Кузьменко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терину Іван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юридичного забезпечення та з питань звернень громадян апарату Миронів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чер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ус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лі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 відділу державної служби управління персоналу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овіч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Олексіївн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економіста відділу зведеного бюджету бюджетного управління Департаменту фінансів Київської обласної державної 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віє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начальника Головного управління Держпродспоживслужби в Київській області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лч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у Олегівн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відділу персоналу та юридичного забезпечення Департаменту фінансів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оз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та сім’ї Тетіїв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з питань запобігання та виявлення корупції апарату Сквирської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етруньо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ікторію Василів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бухгалтерського обліку, звітності та господарського обслуговування управління фінансів Васильківської  райдержадміністрації, лауреат ІІ туру  щорічного Всеукраїнського конкурсу „Кращий державний службовець” в номінації „Кращий спеціаліст райдержадміністрації”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  <w:gridCol w:w="158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суй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Петрівну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відділу фінансового забезпечення апарату Київської облдержадміністрації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гач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у Серг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алтанюка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ктора Леонід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а апарату Сквирської рай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’єдіну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Борисівну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фінансів місцевих органів влади і управління Департаменту фінансів Київської обласної державної адміністрації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ердюка</w:t>
            </w:r>
          </w:p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вана Петрович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відділу управління персоналом та організаційної роботи апарату Сквирської рай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ібежа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иколу Васильовича</w:t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управління безпечності харчових продуктів та ветеринарної медицини Головного управління Держпродспоживслужби в Київській області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Шепет</w:t>
            </w:r>
          </w:p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кса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Державної казначейської служби у місті Ржищів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Яценка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Пет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управління персоналом та організаційної роботи апарату Ставищенської рай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3"/>
            <w:tcBorders/>
          </w:tcPr>
          <w:p>
            <w:pPr>
              <w:pStyle w:val="Normal"/>
              <w:snapToGrid w:val="false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якою</w:t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 обласної державної адміністрації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3"/>
            <w:tcBorders/>
          </w:tcPr>
          <w:p>
            <w:pPr>
              <w:pStyle w:val="Normal"/>
              <w:snapToGrid w:val="false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ондарчук - Порохню</w:t>
            </w:r>
          </w:p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нну Василівну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gridSpan w:val="2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ерспективного планування управління впровадження проектів будівництва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ровко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ьгу Юр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gridSpan w:val="2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мунальної теплоенергетики, енергозбереження та ліцензування управління житлово-комунального господарства департаменту регіонального розвитку та житлово-комунального господарства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640" w:leader="none"/>
        </w:tabs>
        <w:spacing w:lineRule="exact" w:line="26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три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у Юріїв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відділу бухгалтерського обліку та фінансової звітності – головний бухгалтер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раву </w:t>
            </w:r>
          </w:p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ю Сергіївну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 сектору управління персоналом та юридичної роботи управління соціального захисту населення Переяслав-Хмельницької райдержадміністрації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Возню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арту Борис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нтролю апарату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алуз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еціаліста  відділу організаційно - інформаційної діяльності та комунікацій з громадськістю апарату Броварської райдержадміністрації, переможець ІІ туру щорічного Всеукраїнського конкурсу „Кращий державний службовець” в номінації „Кращий спеціаліст райдержадміністрації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ьону Васил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- головного бухгалте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йнег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талію Іван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 відділу бухгалтерського обліку та фінансової звітності департаменту регіонального розвитку та житлово-комунального господарства Киї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Жук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економічного розвитку, власності, торгівлі та транспорту Васильківської райдержадміністрації,  лауреат ІІ туру  щорічного Всеукраїнського конкурсу „Кращий державний службовець” в номінації „Кращий керівник райдержадміністрації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Інкі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та сім’ї Обухівської райдержадміністрації,  лауреат ІІ туру  щорічного Всеукраїнського конкурсу „Кращий державний службовець” в номінації „Кращий керівник райдержадміністрації”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вшарь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бов Іван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дошкільної та загальної середньої освіти департаменту освіти і науки Київської облдерж-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відуючу сектором житлово-комунального господарства, будівництва та інфраструктури Васильківської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Козаченк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ар’яну Юр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управління персоналом та організаційної роботи апарату Сквирс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зуба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талія Миколайович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 стратегічного планування та маркетингу – начальник відділу стратегічного планування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твишко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на Василь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юридичного відділу апарату Переяслав-Хмельниц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гвіну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Володимирівна 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-начальника бюджетного відділу управління фінансів Макарівс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Лосєв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а  Опанас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служб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– начальника відділу у справах сім’ї  служб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у справах  дітей та сім’ї Київської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ька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Ві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у – 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праці та зайнятості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епартаменту соціального захисту населенн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ab/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розюк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у Леонідівну 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Макарівської рай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мержицького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горія Іван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 захисту населення Макарівської райдерж-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зенко 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лерію Михайл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 – начальника відділу стаціонарних установ та соціального обслуговування населення департаменту 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</w:t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Остап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 Віталіївн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управління фінансів Бородянської рай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ракшу</w:t>
            </w:r>
          </w:p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у Васильовича 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агропромислового розвитку Сквирської рай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вінську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ксану Вікто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ого заступника голови Сквир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олод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Дми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управління фінансів Васильківської 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сенко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арису Сергіїв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служби у справах дітей та сім’ї Бородянської рай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уш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– начальника відділу планування доходів управління фінансів Кагарлицької районної державної адміністрації,  переможець ІІ туру щорічного Всеукраїнського конкурсу „Кращий державний службовець” в номінації „Кращий керівник райдержадміністрації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навського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а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освіти, фізичної культури та спорту Макарів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Уст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рофесійної, вищої освіти, науки та інноваційної діяльності департаменту освіти і науки облдержадміністрації, лауреат ІІ туру  щорічного Всеукраїнського конкурсу „Кращий державний службовець” в номінації „Кращий керівник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оменк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асиля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відділу трудових відносин управління праці та зайнятості населення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ентило-Гіптенко 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сю Леонід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сектору культури Сквир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в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вгенія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ого  заступника голови Васильківської  райдержадміністрації </w:t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</w:t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чук </w:t>
            </w:r>
          </w:p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у Аркадіївну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 сектору контролю та роботи із зверненнями громадян апарату Сквир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ручити зазначеним особам Почесні грамоти та Подяки Київської обласної державної адміністрації.</w:t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6-30T08:06:00Z</dcterms:modified>
  <cp:revision>3</cp:revision>
  <dc:subject/>
  <dc:title> </dc:title>
</cp:coreProperties>
</file>