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362090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lang w:val="ru-RU"/>
        </w:rPr>
      </w:pPr>
      <w:r>
        <w:rPr>
          <w:b/>
          <w:color w:val="000000"/>
          <w:sz w:val="28"/>
          <w:szCs w:val="28"/>
        </w:rPr>
        <w:t xml:space="preserve">Про реєстрацію змін і доповнень   </w:t>
      </w:r>
    </w:p>
    <w:p>
      <w:pPr>
        <w:pStyle w:val="TextBody"/>
        <w:numPr>
          <w:ilvl w:val="0"/>
          <w:numId w:val="0"/>
        </w:numPr>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3.2017 № 430/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реображенської парафії Київської єпархії с. Мир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РЕОБРАЖЕНСЬКА ПАРАФІЯ КИЇВСЬКОЇ ЄПАРХІЇ УКРАЇНСЬКОЇ ПРАВОСЛАВНОЇ ЦЕРКВИ КИЇВСЬКОГО ПАТРІАРХАТУ С. МИР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Мирівка, вул. Гагаріна, буд. 29/1.</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окровської парафії Київської єпархії с. Стави Кагарлиц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в Київській області                     від 15 грудня 1992 року № 522</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СТАВИ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Стави, вул. Центральна, буд. 6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Івана Богослова Київської єпархії с. Шпенд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3 березня 2001 року № 1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ВАНА БОГОСЛОВА КИЇВСЬКОЇ ЄПАРХІЇ УКРАЇНСЬКОЇ ПРАВОСЛАВНОЇ ЦЕРКВИ КИЇВСЬКОГО ПАТРІАРХАТУ С. ШПЕНД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Шпендівка, вул. Центральна, буд. 135.</w:t>
      </w:r>
    </w:p>
    <w:p>
      <w:pPr>
        <w:pStyle w:val="29"/>
        <w:spacing w:lineRule="exact" w:line="280"/>
        <w:ind w:left="283"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Боярської незалежної громади (місцевої церкви) євангельських християн-баптистів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9 травня 1993 року № 197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травня 2009 року № 37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місцева церква) євангельських християн-баптистів м. Бояр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Незалежної релігійної громади євангельських християн-баптистів с. Білогород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ЄВАНГЕЛЬСЬКИХ ХРИСТИЯН-БАПТИСТІВ  С. БІЛОГОРОД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30: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