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28096153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го обласного центру зайнятості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  управлінні   юстиції   у   Київській  області   15 лютого </w:t>
        <w:br/>
        <w:t xml:space="preserve">2018 року за № 33/1060, </w:t>
      </w:r>
      <w:r>
        <w:rPr>
          <w:rFonts w:eastAsia="Calibri" w:cs="Times New Roman" w:ascii="Times New Roman" w:hAnsi="Times New Roman"/>
          <w:szCs w:val="28"/>
        </w:rPr>
        <w:t xml:space="preserve">за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багаторічну сумлінну працю, особистий вагомий внесок у вирішення проблем соціального захисту громадян, пов’язаних з реалізацією державної політики зайнятості в Україні, соціального захисту населення від безробіття, зразкове виконання службових обов’язків, високий професіоналізм та активну громадську позицію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eastAsia="Calibri" w:cs="Times New Roman"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Cs w:val="28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ідзначити Почесною грамотою Київської обласної державної адміністрації</w:t>
      </w:r>
    </w:p>
    <w:p>
      <w:pPr>
        <w:pStyle w:val="Normal"/>
        <w:spacing w:lineRule="exact" w:line="290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0"/>
        <w:gridCol w:w="6494"/>
      </w:tblGrid>
      <w:tr>
        <w:trPr>
          <w:trHeight w:val="117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натченк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нну Анатоліївн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рганізації надання послуг роботодавцям Київського обласного центру зайнятості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армостук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ениса Георгійович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директора</w:t>
            </w:r>
            <w:r>
              <w:rPr>
                <w:rFonts w:cs="Times New Roman" w:ascii="Times New Roman" w:hAnsi="Times New Roman"/>
                <w:szCs w:val="28"/>
              </w:rPr>
              <w:t xml:space="preserve"> Київського обласного центру зайнятості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Style16"/>
        <w:spacing w:lineRule="exact" w:line="29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9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9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37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4-06T07:12:00Z</dcterms:modified>
  <cp:revision>3</cp:revision>
  <dc:subject/>
  <dc:title> </dc:title>
</cp:coreProperties>
</file>