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056056447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 2018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12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чесною грамотою Київської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ласної державної адміністрації працівників 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го обласного центру зайнятості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ˮ, розпоряджень голови Київської обласної державної адміністрації від </w:t>
        <w:br/>
        <w:t xml:space="preserve"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та від 17 листопада 2017 року № 577 „Про внесення змін до Положення про  Почесну грамоту та Подяку Київської обласної державної адміністрації”, зареєстрованого в Головному територіальному   управлінні   юстиції   у   Київській  області   15 лютого </w:t>
        <w:br/>
        <w:t xml:space="preserve">2018 року за № 33/1060, </w:t>
      </w:r>
      <w:r>
        <w:rPr>
          <w:rFonts w:eastAsia="Calibri" w:cs="Times New Roman" w:ascii="Times New Roman" w:hAnsi="Times New Roman"/>
          <w:szCs w:val="28"/>
        </w:rPr>
        <w:t xml:space="preserve">за </w:t>
      </w:r>
      <w:r>
        <w:rPr>
          <w:rFonts w:eastAsia="Calibri" w:cs="Times New Roman" w:ascii="Times New Roman" w:hAnsi="Times New Roman"/>
          <w:iCs/>
          <w:color w:val="000000"/>
          <w:szCs w:val="28"/>
        </w:rPr>
        <w:t>багаторічну сумлінну працю, особистий вагомий внесок у вирішення проблем соціального захисту громадян, пов’язаних з реалізацією державної політики зайнятості в Україні, соціального захисту населення від безробіття, зразкове виконання службових обов’язків, високий професіоналізм та активну громадську позицію:</w:t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eastAsia="Calibri" w:cs="Times New Roman"/>
          <w:iCs/>
          <w:color w:val="000000"/>
          <w:szCs w:val="28"/>
        </w:rPr>
      </w:pPr>
      <w:r>
        <w:rPr>
          <w:rFonts w:eastAsia="Calibri" w:cs="Times New Roman" w:ascii="Times New Roman" w:hAnsi="Times New Roman"/>
          <w:iCs/>
          <w:color w:val="000000"/>
          <w:szCs w:val="28"/>
        </w:rPr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Відзначити Почесною грамотою Київської обласної державної адміністрації</w:t>
      </w:r>
    </w:p>
    <w:p>
      <w:pPr>
        <w:pStyle w:val="Normal"/>
        <w:spacing w:lineRule="exact" w:line="290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0"/>
        <w:gridCol w:w="6494"/>
      </w:tblGrid>
      <w:tr>
        <w:trPr>
          <w:trHeight w:val="117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Гнатченко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Інну Анатоліївну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494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організації надання послуг роботодавцям Київського обласного центру зайнятості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Дармостука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Дениса Георгійовича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494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rFonts w:eastAsia="Calibri" w:cs="Times New Roman" w:ascii="Times New Roman" w:hAnsi="Times New Roman"/>
                <w:szCs w:val="28"/>
              </w:rPr>
              <w:t>директора</w:t>
            </w:r>
            <w:r>
              <w:rPr>
                <w:rFonts w:cs="Times New Roman" w:ascii="Times New Roman" w:hAnsi="Times New Roman"/>
                <w:szCs w:val="28"/>
              </w:rPr>
              <w:t xml:space="preserve"> Київського обласного центру зайнятості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Style16"/>
        <w:spacing w:lineRule="exact" w:line="290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spacing w:lineRule="exact" w:line="290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spacing w:lineRule="exact" w:line="290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О.Л. Горган</w:t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37:00Z</dcterms:created>
  <dc:creator>ZAG7</dc:creator>
  <dc:description/>
  <cp:keywords/>
  <dc:language>en-US</dc:language>
  <cp:lastModifiedBy>ZAG3</cp:lastModifiedBy>
  <cp:lastPrinted>2017-03-16T11:41:00Z</cp:lastPrinted>
  <dcterms:modified xsi:type="dcterms:W3CDTF">2018-04-06T07:12:00Z</dcterms:modified>
  <cp:revision>3</cp:revision>
  <dc:subject/>
  <dc:title> </dc:title>
</cp:coreProperties>
</file>