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194071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Онопрієнко-Капустіної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ВІЛЬНИТИ ОНОПРІЄНКО-КАПУСТІНУ Наталію Василівну, начальника служби у справах дітей та сім’ї Київської обласної державної адміністрації, із займаної посади 22.01.2020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Онопрієнко-Капустіній Н.В. підготувати акт приймання-передачі справ і довіреного у зв’язку з виконанням посадових обов’язків майна служби у справах дітей та сім’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Онопрієнко-Капустіної Н.В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-погодження Міністерства соціальної політики України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13.01.2020 № 392/0/2-20/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3:00Z</dcterms:created>
  <dc:creator>ZAG3</dc:creator>
  <dc:description/>
  <cp:keywords/>
  <dc:language>en-US</dc:language>
  <cp:lastModifiedBy>ZAG10</cp:lastModifiedBy>
  <cp:lastPrinted>2020-01-20T09:53:00Z</cp:lastPrinted>
  <dcterms:modified xsi:type="dcterms:W3CDTF">2020-01-20T07:54:00Z</dcterms:modified>
  <cp:revision>6</cp:revision>
  <dc:subject/>
  <dc:title/>
</cp:coreProperties>
</file>