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2348887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0 </w:t>
      </w:r>
      <w:r>
        <w:rPr>
          <w:rFonts w:cs="Times New Roman" w:ascii="Times New Roman" w:hAnsi="Times New Roman"/>
          <w:b/>
          <w:sz w:val="28"/>
          <w:szCs w:val="28"/>
        </w:rPr>
        <w:t>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вільнення Онопрієнко-Капустіної Н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місцеві державні адміністрації»,                 </w:t>
      </w:r>
      <w:r>
        <w:rPr>
          <w:rFonts w:cs="Times New Roman" w:ascii="Times New Roman" w:hAnsi="Times New Roman"/>
          <w:sz w:val="28"/>
          <w:szCs w:val="28"/>
        </w:rPr>
        <w:t>пункту 3 частини 1 статті 83, статті 86 Закону України «Про державну службу», пункту 1 статті 36 Кодексу законів про працю Украї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ВІЛЬНИТИ ОНОПРІЄНКО-КАПУСТІНУ Наталію Василівну, начальника служби у справах дітей та сім’ї Київської обласної державної адміністрації, із займаної посади 22.01.2020 за угодою сторін, пункт 3 частини 1 статті 83, стаття 86 Закону України «Про державну службу», пункт 1 статті 36 Кодексу законів про працю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ідповідно до статті 89 Закону України «Про державну службу», Онопрієнко-Капустіній Н.В. підготувати акт приймання-передачі справ і довіреного у зв’язку з виконанням посадових обов’язків майна служби у справах дітей та сім’ї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Онопрієнко-Капустіної Н.В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лист-погодження Міністерства соціальної політики України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ід 13.01.2020 № 392/0/2-20/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Олексій ЧЕРНИ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0:43:00Z</dcterms:created>
  <dc:creator>ZAG3</dc:creator>
  <dc:description/>
  <cp:keywords/>
  <dc:language>en-US</dc:language>
  <cp:lastModifiedBy>ZAG10</cp:lastModifiedBy>
  <cp:lastPrinted>2020-01-20T09:53:00Z</cp:lastPrinted>
  <dcterms:modified xsi:type="dcterms:W3CDTF">2020-01-20T07:54:00Z</dcterms:modified>
  <cp:revision>6</cp:revision>
  <dc:subject/>
  <dc:title/>
</cp:coreProperties>
</file>