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207531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директора державного підприємства «Український державний науково-технічний центр антикризових технологій в промисловості» на Пучка К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управління об'єктами державної власності</w:t>
      </w:r>
      <w:r>
        <w:rPr>
          <w:rFonts w:cs="Times New Roman" w:ascii="Times New Roman" w:hAnsi="Times New Roman"/>
          <w:sz w:val="28"/>
          <w:szCs w:val="28"/>
        </w:rPr>
        <w:t>», розпоряджень голови Київської обласної державної адміністрації від 25 жовтня  2018 року № 59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Акта приймання-передачі </w:t>
      </w:r>
      <w:r>
        <w:rPr>
          <w:rFonts w:cs="Times New Roman" w:ascii="Times New Roman" w:hAnsi="Times New Roman"/>
          <w:sz w:val="28"/>
          <w:szCs w:val="28"/>
        </w:rPr>
        <w:t>цілісного майнового комплексу державного підприємства «Український державний науково-технічний центр антикризових технологій в промисловості», від 25 жовтня 2018 року № 600 «Про внесення змін до Статуту державного підприємства «Український державний науково-технічний центр антикризо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вих технологій в промисловості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АСТИ на ПУЧКА Кирила Владиславовича виконання обов’язків директора державного підприємства «Український державний науково-технічний центр антикризових технологій в промисловості»                                       з 14 січня 2020 року до укладення контракту з керівником підприємства в установлено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Пучка К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Rvts23">
    <w:name w:val="rvts2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5:00Z</dcterms:created>
  <dc:creator>ZAG3</dc:creator>
  <dc:description/>
  <cp:keywords/>
  <dc:language>en-US</dc:language>
  <cp:lastModifiedBy>ZAG10</cp:lastModifiedBy>
  <cp:lastPrinted>2020-01-14T09:14:00Z</cp:lastPrinted>
  <dcterms:modified xsi:type="dcterms:W3CDTF">2020-01-14T07:41:00Z</dcterms:modified>
  <cp:revision>6</cp:revision>
  <dc:subject/>
  <dc:title/>
</cp:coreProperties>
</file>