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755376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5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Про перенесення робочих днів </w:t>
        <w:br/>
        <w:t>у 2019 році</w:t>
      </w:r>
    </w:p>
    <w:p>
      <w:pPr>
        <w:pStyle w:val="Normal"/>
        <w:spacing w:lineRule="exact" w:line="300"/>
        <w:ind w:left="-969"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 виконання розпорядження Кабінету Міністрів України від 10 січня </w:t>
        <w:br/>
        <w:t>2019 року  № 7-р „Про перенесення робочих днів у 2019 році”, відповідно до Закону України „Про місцеві державні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еренести у 2019 році для працівників апарату, департаментів, управлінь, інших структурних підрозділів Київської облдержадміністрації такі робочі дні з:</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вторка 30 квітня на суботу 11 трав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онеділка 30 грудня  на суботу 21 груд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вторка 31 грудня на суботу 28 груд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Головам райдержадміністрацій, міським головам (міст обласного значення), сільським, селищним, міським головам об’єднаних територіальних громад, керівникам підприємств, установ та організацій, що належать до сфери управління Київської обласної державної адміністрації, визначити режим роботи підпорядкованих їм структур відповідно до розпорядження Кабінету Міністрів України від 10 січня 2019 року № 7-р „Про перенесення робочих днів у 2019 ро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ерівникам департаментів, управлінь, інших структурних підрозділів облдержадміністрації, головам райдержадміністрацій, міським головам (міст обласного значення), сільським, селищним, міським головам об’єднаних територіальних громад організувати чергування у дні, визначені у пункті </w:t>
        <w:br/>
        <w:t>1 цього розпорядж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 xml:space="preserve">(підпис)               </w:t>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04: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